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.11.2008г. 12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.11.2008г. 12:2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Гончаров Игорь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осолов Владимир Серге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котировок цен на выполнение работ по корректировке проекта «Комплекс административных зданий ОВД по ул.Таганрогская, 3 в Орджоникидзевском районе г.Перми» 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 октября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ыполнение работ по корректировке проекта «Комплекс административных зданий ОВД по ул.Таганрогская, 3 в Орджоникидзевском районе г.Перми»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выполненные работы производится  путем перечисления денежных средств на расчетный счет исполнителя в течение 10 дней после подписания акта выполненных работ. Предоплата  – 30%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60"/>
        <w:gridCol w:w="1620"/>
        <w:gridCol w:w="2212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АО «Институт «Пермгипромашп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8605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6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Куйбышева, 4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Научно-производственное объединение «Новая иде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9617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16, г.Пермь, ул.Куйбышева, 47,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АО «Институт «Пермгипромашпром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9872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35 час. 13.11.2008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Научно-производственное объединение «Новая иде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500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35 час. 13.11.2008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872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Гончаров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В.А.Мосолов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Гончаров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8-11-14T07:04:00Z</dcterms:modified>
  <cp:revision>601</cp:revision>
  <dc:subject/>
  <dc:title>Протокол №785085/1</dc:title>
</cp:coreProperties>
</file>