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№18 от 14 ноября 2008г. запроса</w:t>
      </w:r>
    </w:p>
    <w:p>
      <w:pPr>
        <w:pStyle w:val="Normal"/>
        <w:jc w:val="right"/>
        <w:rPr/>
      </w:pPr>
      <w:r>
        <w:rPr/>
        <w:t xml:space="preserve">котирово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47"/>
        <w:gridCol w:w="1644"/>
        <w:gridCol w:w="31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бо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линолеу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линту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ла из  фанеры №6 с противопожарной обработк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ил линолеума, противопожарного, коммерческого с соответствующими ГОСТ и СниП для учебных заве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ление полос линолеума методом холодной сва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плинтусов высотой 8-10 с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5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В.С.Нестюр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7:00Z</dcterms:created>
  <dc:creator>Your User Name</dc:creator>
  <dc:description/>
  <cp:keywords/>
  <dc:language>en-US</dc:language>
  <cp:lastModifiedBy>Your User Name</cp:lastModifiedBy>
  <cp:lastPrinted>2008-11-14T13:55:00Z</cp:lastPrinted>
  <dcterms:modified xsi:type="dcterms:W3CDTF">2008-11-14T08:57:00Z</dcterms:modified>
  <cp:revision>5</cp:revision>
  <dc:subject/>
  <dc:title>УТВЕРЖДАЮ</dc:title>
</cp:coreProperties>
</file>