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623</w:t>
      </w:r>
      <w:r>
        <w:rPr>
          <w:b/>
          <w:sz w:val="26"/>
          <w:szCs w:val="26"/>
        </w:rPr>
        <w:t>А/1/3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ноября 2008 года</w:t>
        <w:br/>
        <w:t xml:space="preserve">   15 часов 20 минут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</w:rPr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en-US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en-US"/>
              </w:rPr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ворец детского (юношеского) творчеств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Рослякова Наталья Михайл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 27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7-05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и установка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886283,08 (три миллиона восемьсот восемьдесят шесть тысяч двести восемьдесят три) руб. 08 ко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Пушк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Оборонщиков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Фаэтон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Куйбышева, 69/1-76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3600"/>
        <w:gridCol w:w="162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-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ДЭ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 (устав или выписка из устава в части полномочий данного лиц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фике производства работ отсутствует строка: срок приемки объекта в раб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участнику размещения заказа, не предоставившему денежные средства в качестве обеспечения заявки на участие в аукцион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техмонтаж-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частнику размещения заказа, не предоставившему денежные средства в качестве обеспечения заявки на участие в аукцион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внесение участником размещения заказа  денежных средств в качестве обеспечения зая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техн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 5 п.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 - п. 39 ст.17 128-ФЗ (отсутствие в лицензии на осуществление производства работ по монтажу, ремонту и обслуживанию средств пожарной безопасности зданий и сооружений вида деятельности: монтаж, ремонт и обслуживание заполнений проемов в противопожарных преград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участнику размещения заказа, не предоставившему денежные средства в качестве обеспечения заявки на участие в аукцион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участнику размещения заказа, не предоставившему денежные средства в качестве обеспечения заявки на участие в аукцион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78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офимов Дмитрий Алексеевич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холов Николай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52:00Z</dcterms:created>
  <dc:creator>ump15</dc:creator>
  <dc:description/>
  <cp:keywords/>
  <dc:language>en-US</dc:language>
  <cp:lastModifiedBy>СОК</cp:lastModifiedBy>
  <cp:lastPrinted>2008-11-14T16:17:00Z</cp:lastPrinted>
  <dcterms:modified xsi:type="dcterms:W3CDTF">2008-11-14T11:52:00Z</dcterms:modified>
  <cp:revision>2</cp:revision>
  <dc:subject/>
  <dc:title>ПРОТОКОЛ № 01/03-07</dc:title>
</cp:coreProperties>
</file>