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41 от 17 ноября 2008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телевизор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17.11.2008 г. 09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                Клешнина Елена Николаев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                   Кудрявцева Елена Михайлов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                Димухаметова Людмила Карповна</w:t>
      </w:r>
    </w:p>
    <w:p>
      <w:pPr>
        <w:pStyle w:val="ConsPlusNormal"/>
        <w:widowControl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закова Галина Гигорьев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лись заявки на участие в размещении зака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у телевиз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</w:p>
    <w:p>
      <w:pPr>
        <w:pStyle w:val="Normal"/>
        <w:ind w:left="56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именование: МУК «Объединение муниципальных библиотек»</w:t>
      </w:r>
    </w:p>
    <w:p>
      <w:pPr>
        <w:pStyle w:val="Normal"/>
        <w:ind w:left="56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уководитель:  директор Елена Николаевна Клешнина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Адрес: 614000, г. Пермь, ул. </w:t>
      </w:r>
      <w:r>
        <w:rPr>
          <w:sz w:val="22"/>
          <w:szCs w:val="22"/>
        </w:rPr>
        <w:t>Коммунистическая, д. 25</w:t>
      </w:r>
    </w:p>
    <w:p>
      <w:pPr>
        <w:pStyle w:val="Normal"/>
        <w:ind w:left="56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Телефон: (342) </w:t>
      </w:r>
      <w:r>
        <w:rPr>
          <w:sz w:val="22"/>
          <w:szCs w:val="22"/>
          <w:lang w:val="ru-RU"/>
        </w:rPr>
        <w:t>217-06-80</w:t>
      </w:r>
    </w:p>
    <w:p>
      <w:pPr>
        <w:pStyle w:val="TextBodyIndent"/>
        <w:ind w:left="0" w:right="0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160 000,00 рублей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а доставки: </w:t>
      </w:r>
    </w:p>
    <w:p>
      <w:pPr>
        <w:pStyle w:val="Normal"/>
        <w:ind w:left="567" w:hanging="0"/>
        <w:rPr/>
      </w:pPr>
      <w:r>
        <w:rPr>
          <w:lang w:val="ru-RU"/>
        </w:rPr>
        <w:t xml:space="preserve">Юношеская библиотека, </w:t>
      </w:r>
      <w:r>
        <w:rPr/>
        <w:t>II</w:t>
      </w:r>
      <w:r>
        <w:rPr>
          <w:lang w:val="ru-RU"/>
        </w:rPr>
        <w:t xml:space="preserve"> этаж, ул. 25 Октября, 64 – 1шт.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Библиотека №32, Елькина, 45 – 1шт.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Библиотека №5, ул. Веденеева, 90 – 1 шт.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Библиотека №7, ул. Автозаводская, 48 – 1 шт.</w:t>
      </w:r>
    </w:p>
    <w:p>
      <w:pPr>
        <w:pStyle w:val="Normal"/>
        <w:ind w:left="567" w:hanging="0"/>
        <w:rPr/>
      </w:pPr>
      <w:r>
        <w:rPr>
          <w:lang w:val="ru-RU"/>
        </w:rPr>
        <w:t>Библиотека №13, ул. Декабристов, 12</w:t>
      </w:r>
      <w:r>
        <w:rPr>
          <w:vertAlign w:val="superscript"/>
          <w:lang w:val="ru-RU"/>
        </w:rPr>
        <w:t>а</w:t>
      </w:r>
      <w:r>
        <w:rPr>
          <w:lang w:val="ru-RU"/>
        </w:rPr>
        <w:t xml:space="preserve"> – 1шт.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Библиотека №21, ул. Гашкова, 20 – 1 шт.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Библиотека №14, ул. Калинина, 74 – 1 шт.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Детская библиотека №1, ул. 1905 года, 8 – 1 шт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тская библиотека №5, ул. П. Осипенко, 52 – 1 шт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 и ввода в эксплуатацию: 10 дней со дня заключения контракта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54 было размещено на сайте 07 ноября 2008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10-00 часов 14 ноября 2008 года подано 3 заявки от следующих участников размещения заказа: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Брайт», г. Пермь, ул. Дружбы, 28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лекс», г. Пермь, ул. Льва Шатрова, д. 32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Мошнякова Н.Ф., г. Пермь, Г.Хасана, 15-18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и были рассмотрены на соответствие требованиям запроса котировок, комиссией установле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и ООО «Брайт», ООО «Алекс» соответствуют требованиям запроса котировок, предложения о цене контракта не превышают максимальную цену контракта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ИП Мошняковой Н.Ф. не соответствует требованиям запроса котировок в части технических параметров яркости, контрастности и габаритов, предложение о цене контракта не превышает максимальную цену контракта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ассмотрения заявок комиссией приняты следующие решения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. 3 ст. 47 Федерального закона от 21.07.2005 года «О размещении заказов на поставки товаров, выполнение работ, оказание услуг для государственных и муниципальных нужд» № 94-ФЗ, заявка ИП Мошняковой Н.Ф. отклоняется и не рассматривается комиссией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Димухаметова Л.К. – за, Клешнина Н.С. – за, Кудрявцева Е.М. – за, Казакова Г.Г. – за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«Алекс», и составляет 146 880,00 рублей. Предложение о цене контракта следующее за предложением участника, предложившего наиболее низкую цену принадлежит ООО «Брайт», и составляет 157 680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 победителем в проведении запроса котировок признается ООО «Алекс», г. Пермь, ул. Льва Шатрова, д. 32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Димухаметова Л.К. – за, Клешнина Н.С. – за, Кудрявцева Е.М. – за, Казакова Г.Г. – за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                                                 Е.М. Кудрявцев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Л.К.Димухаме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Г.Г.Каза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03:00Z</dcterms:created>
  <dc:creator>Наташа</dc:creator>
  <dc:description/>
  <cp:keywords/>
  <dc:language>en-US</dc:language>
  <cp:lastModifiedBy>Kadry5</cp:lastModifiedBy>
  <cp:lastPrinted>2008-11-14T18:26:00Z</cp:lastPrinted>
  <dcterms:modified xsi:type="dcterms:W3CDTF">2008-11-14T13:28:00Z</dcterms:modified>
  <cp:revision>30</cp:revision>
  <dc:subject/>
  <dc:title>Статья 44</dc:title>
</cp:coreProperties>
</file>