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3    от « 17» 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        Муниципальному общеобразовательному учреждению «Начальная общеобразовательная школа № 90».</w:t>
      </w:r>
      <w:r>
        <w:rPr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 № 3  от «17» ноября   2008г. о проведении запроса котировок, мы, нижеподписавшиеся, предлагаем осуществить выполнение работ по замене оконных блоков</w:t>
      </w:r>
      <w:r>
        <w:rPr/>
        <w:t xml:space="preserve"> </w:t>
      </w:r>
      <w:r>
        <w:rPr>
          <w:sz w:val="20"/>
          <w:szCs w:val="20"/>
        </w:rPr>
        <w:t xml:space="preserve"> согласно локальному сметному расчет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                 _______________________________ рублей включает все затраты</w:t>
      </w:r>
      <w:r>
        <w:rPr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614081, г. Пермь, ул. Голева, 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в течение 3 (три) недели со дня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 в течение 20  банковских дней после подписания акта выполненных работ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й, сертифика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27:00Z</dcterms:created>
  <dc:creator>D</dc:creator>
  <dc:description/>
  <cp:keywords/>
  <dc:language>en-US</dc:language>
  <cp:lastModifiedBy>ump18</cp:lastModifiedBy>
  <cp:lastPrinted>2008-11-14T09:59:00Z</cp:lastPrinted>
  <dcterms:modified xsi:type="dcterms:W3CDTF">2008-11-17T05:50:00Z</dcterms:modified>
  <cp:revision>14</cp:revision>
  <dc:subject/>
  <dc:title/>
</cp:coreProperties>
</file>