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 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  МУНИЦИПАЛЬНОГО КОНТРАКТА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. Пермь                                                                                                   «_____» ______________2008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firstLine="43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е общеобразовательное учреждение «Начальная общеобразовательная школа № 90» г. Перми, именуемый в дальнейшем “Заказчик”, в лице директора Соколовой Натальи Валерьевны, действующего на основании Устава с одной стороны и _____________________________________________________, действующего на основании Устава с другой стороны, именуемые также «Стороны», на основании решения комиссии по размещению муниципального заказа от 06.05.2008 года № 1 по  результату проведения запроса котировок цен заключили настоящий муниципальный контракт (далее - Договор) о нижеследующе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 ДОГОВОРА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 Подрядчик  обязуется выполнить по заданию Заказчика общестроительные работы (конкретные виды работ согласованы в Приложении №2) и сдать их результат  Заказчику, а  Заказчик  обязуется  оплатить выполненные работ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Наименование и перечень работ, подлежащих выполнению, определяются в строгом соответствии с конкурсной заявкой  подрядчика в Приложении № 1, являющемся необходимой частью настоящего договора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2. СТОИМОCТЬ РАБОТ  ПО ДОГОВОРУ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Общая стоимость работ по договору составляет ____________________________________________________________________________________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Стоимость работ по настоящему договору определена на основании конкурсной заявки победителя конкурса (Подрядчика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Дополнительные работы, выполненные подрядчиком без согласования с заказчиком, возмещению не подлежат.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  Предоплата по договору составляет  - 30% .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АВА И ОБЯЗАННОСТИ «ПОДРЯДЧИК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ыполнении настоящего договора «Подрядчик» обязан:</w:t>
      </w:r>
    </w:p>
    <w:p>
      <w:pPr>
        <w:pStyle w:val="ConsNormal"/>
        <w:widowControl/>
        <w:ind w:left="30" w:right="0" w:firstLine="5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Нести риск  случайного повреждения материалов и оборудования; случайного повреждения результата выполненной работы до ее приемки Заказчиком.</w:t>
      </w:r>
    </w:p>
    <w:p>
      <w:pPr>
        <w:pStyle w:val="ConsNormal"/>
        <w:widowControl/>
        <w:ind w:left="-45" w:right="0" w:firstLine="58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Выполнить работы своими силами  и средствами в сроки, установленные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Самостоятельно  приобретать  материалы и оборудование, необходимые для выполнения работ по настоящему договору. Все поставляемые материалы и оборудование должны иметь соответствующие сертификаты, технические паспорта или  другие документы, удостоверяющие их качество.</w:t>
      </w:r>
    </w:p>
    <w:p>
      <w:pPr>
        <w:pStyle w:val="ConsNormal"/>
        <w:widowControl/>
        <w:ind w:left="15" w:righ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Обеспечить выполнение на объектах необходимых мероприятий по технике безопасности и пожарной безопас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5. Обеспечить производство и качество всех работ в соответствии с действующими нормами и техническими условиями. </w:t>
      </w:r>
    </w:p>
    <w:p>
      <w:pPr>
        <w:pStyle w:val="ConsNormal"/>
        <w:widowControl/>
        <w:ind w:left="-75" w:right="0" w:firstLine="6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ыполнить  в полном объеме свои обязательства, предусмотренные  в других разделах настоящего договора.</w:t>
      </w:r>
    </w:p>
    <w:p>
      <w:pPr>
        <w:pStyle w:val="ConsNormal"/>
        <w:widowControl/>
        <w:ind w:left="-75" w:right="0" w:firstLine="6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Подрядчик вправе самостоятельно определять способ выполнения задания Заказч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8. Подрядчик обязан немедленно предупредить Заказчика, о не зависящих от Подрядчика обстоятельствах, которые грозят годности или прочности результатов выполняемой работы либо создают невозможность ее завершения в срок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center"/>
        <w:rPr/>
      </w:pPr>
      <w:r>
        <w:rPr/>
        <w:t>4. ПРАВА И ОБЯЗАННОСТИ «ЗАКАЗЧИКА»</w:t>
      </w:r>
    </w:p>
    <w:p>
      <w:pPr>
        <w:pStyle w:val="ConsNormal"/>
        <w:widowControl/>
        <w:ind w:right="0" w:firstLine="858"/>
        <w:jc w:val="center"/>
        <w:rPr/>
      </w:pPr>
      <w:r>
        <w:rPr/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Проверять ход и качество работы, выполняемой Подрядчиком, не вмешиваясь в его деятельность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Выполнить в полном объеме все свои обязательства, предусмотренные настоящим договоро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Принять работы, выполненные  Подрядчиком в соответствии с условиями данного догов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Оплатить выполненные подрядчиком работы в порядке, предусмотренном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Отказаться от исполнения настоящего Договора и потребовать возмещения убытков, если подрядчик не приступает своевременно к исполнению настоящего Договора или выполняет работу настолько медленно, что окончание ее к сроку, указанному в Договоре, становится явно невозможны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тказаться от настоящего Договора либо поручить исправление работ другому лицу за счет Подрядчика, а также потребовать возмещения убытк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7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8. Предоставить Подрядчику информацию, необходимую для производства работ.</w:t>
      </w:r>
    </w:p>
    <w:p>
      <w:pPr>
        <w:pStyle w:val="ConsNormal"/>
        <w:widowControl/>
        <w:ind w:right="0" w:firstLine="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5. ПРОИЗВОДСТВО РАБОТ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одрядчик  осуществляет уборку и содержание территории, вывоз строительного мусора с объекта в период производства рабо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одрядчик обеспечивает общий  порядок на объекте.</w:t>
      </w:r>
    </w:p>
    <w:p>
      <w:pPr>
        <w:pStyle w:val="ConsNormal"/>
        <w:widowControl/>
        <w:ind w:left="-6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ременное подсоединение коммуникаций на период выполнения работ на объектах осуществляет Подрядчик.</w:t>
      </w:r>
    </w:p>
    <w:p>
      <w:pPr>
        <w:pStyle w:val="ConsNormal"/>
        <w:widowControl/>
        <w:ind w:left="-3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Подрядчик  информирует Заказчика о готовности  к сдаче выполненных (скрытых) работ по мере  их готовности.</w:t>
      </w:r>
    </w:p>
    <w:p>
      <w:pPr>
        <w:pStyle w:val="ConsNormal"/>
        <w:widowControl/>
        <w:ind w:left="-6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 В случае, если Заказчиком будут обнаружены некачественно выполненные работы, то Подрядчик, своими силами  и за свой счет, обязан в установленный Заказчиком срок, переделать эти работы для обеспечения их надлежащего качества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СРОКИ ВЫПОЛНЕНИЯ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выполнения работ:</w:t>
      </w:r>
    </w:p>
    <w:p>
      <w:pPr>
        <w:pStyle w:val="Footer"/>
        <w:tabs>
          <w:tab w:val="clear" w:pos="4677"/>
          <w:tab w:val="center" w:pos="4317" w:leader="none"/>
          <w:tab w:val="right" w:pos="8995" w:leader="none"/>
          <w:tab w:val="right" w:pos="9355" w:leader="none"/>
        </w:tabs>
        <w:ind w:right="360" w:firstLine="540"/>
        <w:jc w:val="both"/>
        <w:rPr/>
      </w:pPr>
      <w:r>
        <w:rPr/>
        <w:t>6.1. Начало выполнения работ          «____»__________ 2008 года.</w:t>
      </w:r>
    </w:p>
    <w:p>
      <w:pPr>
        <w:pStyle w:val="Footer"/>
        <w:ind w:right="360" w:firstLine="540"/>
        <w:jc w:val="both"/>
        <w:rPr/>
      </w:pPr>
      <w:r>
        <w:rPr/>
        <w:t>6.2. Окончание выполнения работ    «____»__________ 2008 года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 ПОРЯДОК ПРИЕМКИ РАБОТ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Заказчик обязан с участием Подрядчика осмотреть и принять выполненную работу (ее результат) по акту приемки, а при обнаружении отступлений от Договора, ухудшающих результат работы, или иных недостатков в работе немедленно заявить об этом Подрядчик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Заказчик обнаруживший недостатки в работе при ее приемке, вправе ссылаться на них только в случаях, если в акте приемки были оговорены эти недостатки либо возможность последующего предъявления требования об их устран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Заказчик обнаруживший после приемки работы отступления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ы известить об этом Подрядчика в десятидневный срок по их обнаруж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. Расходы по проведению экспертизы несет Подрядчик, а если она назначена по соглашению между сторонами, - пропорционально.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5. Работы считаются принятыми с момента подписания сторонами акта приемки.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8. ПЛАТЕЖИ И РАСЧЕТЫ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Окончательный расчет за результат выполненных работ производится Заказчиком  после полного окончания  работ, включая устранение выявленных в процессе приемки недостатков, на основании акта приемки работ, оформленного  в установлен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Расчет за  выполненные работы производится Заказчиком после полного окончания работ, на основании акта приемки работ ф. КС-2, справок ф. КС-3 «О стоимости выполненных работ и затрат», счета-фактуры, подписанных в установленном порядке Сторонами договор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left="3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ГАРАНТИ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гарантируе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Выполнение своими силами всех работ в полном объеме и в сроки, определенные условиями  настоящего договор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Качество выполнения всех работ в соответствии с проектной документацией   и действующими техническими нормам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е устранение недостатков и дефектов, выявленных при  приемке работ и в период гарантийной эксплуатации объе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КАЧЕСТВО РАБОТ</w:t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Срок гарантии  на выполненные работы устанавливаются 24 месяца со дня подписания акта  о приемке выполненных работ.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ОСОБЫЕ УСЛОВИЯ</w:t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1. Риск случайной невозможности исполнения договора несет Подрядчи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2.Подрядчик не вправе без согласия Заказчика уступить третьим лицам  вытекающее из настоящего договора право (требование)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 ОТВЕТСТВЕННОСТЬ СТОРОН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 За неисполнение,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 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3. 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5. Подрядчик несет имущественную ответственность за причинение вреда Заказчику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>13. УСЛОВИЯ РАСТОРЖЕНИЯ ДОГОВОРА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right="360" w:firstLine="540"/>
        <w:jc w:val="both"/>
        <w:rPr>
          <w:sz w:val="22"/>
          <w:szCs w:val="22"/>
        </w:rPr>
      </w:pPr>
      <w:r>
        <w:rPr>
          <w:sz w:val="22"/>
          <w:szCs w:val="22"/>
        </w:rPr>
        <w:t>13.1. Заказчик вправе расторгнуть договор с подрядчиком  в одностороннем порядке  в следующих случаях: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в течении 10 дней  со дня начала выполнения работ, установленного настоящим договором, не приступил к выполнению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не явился для составления акта приемки-передачи объекта в работу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рушение подрядчиком условий договора, ведущих к снижению качества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ннулирование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.2. Сторона, решившая расторгнуть договор по основаниям, предусмотренным в п. 11.1. направляет в письменном виде уведомление другой стороне  о расторжении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.3.Договор считается  расторгнутым по истечении 7 календарных дней, со дня получения другой стороной уведомления о расторжении догов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14. ЗАКЛЮЧИТЕЛЬНЫЕ ПОЛОЖЕНИЯ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1. Настоящий договор вступает в силу с момента подписания и действует до исполнения сторонами своих обязательств.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2. Во всем остальном, что не предусмотрено настоящим договором стороны руководствуются действующим законодательств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4.3. Договор составлен в двух экземплярах – по одному для каждой из сторо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РЕСА И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Заказчик: </w:t>
      </w:r>
    </w:p>
    <w:p>
      <w:pPr>
        <w:pStyle w:val="TextBody"/>
        <w:rPr>
          <w:szCs w:val="24"/>
        </w:rPr>
      </w:pPr>
      <w:r>
        <w:rPr>
          <w:szCs w:val="24"/>
        </w:rPr>
        <w:t>Муниципальное  общеобразовательное учреждение</w:t>
      </w:r>
    </w:p>
    <w:p>
      <w:pPr>
        <w:pStyle w:val="TextBody"/>
        <w:rPr/>
      </w:pPr>
      <w:r>
        <w:rPr>
          <w:sz w:val="22"/>
          <w:szCs w:val="22"/>
        </w:rPr>
        <w:t>«Начальная общеобразовательная школа № 90» г. Перми</w:t>
      </w:r>
      <w:r>
        <w:rPr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Адрес: 614081, г.Пермь, ул.Голева, 12. </w:t>
      </w:r>
    </w:p>
    <w:p>
      <w:pPr>
        <w:pStyle w:val="TextBody"/>
        <w:rPr>
          <w:szCs w:val="24"/>
          <w:u w:val="single"/>
        </w:rPr>
      </w:pPr>
      <w:r>
        <w:rPr>
          <w:szCs w:val="24"/>
        </w:rPr>
        <w:t>тел./факс (342)236-95-81, тел. (342)225-98-48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color w:val="0000FF"/>
          <w:u w:val="single"/>
          <w:lang w:val="en-US"/>
        </w:rPr>
        <w:t>gcon</w:t>
      </w:r>
      <w:hyperlink r:id="rId2">
        <w:r>
          <w:rPr>
            <w:rStyle w:val="InternetLink"/>
            <w:color w:val="0000FF"/>
          </w:rPr>
          <w:t>199@</w:t>
        </w:r>
        <w:r>
          <w:rPr>
            <w:rStyle w:val="InternetLink"/>
            <w:color w:val="0000FF"/>
            <w:lang w:val="en-US"/>
          </w:rPr>
          <w:t>pstu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</w:p>
    <w:p>
      <w:pPr>
        <w:pStyle w:val="Normal"/>
        <w:jc w:val="both"/>
        <w:rPr>
          <w:u w:val="single"/>
        </w:rPr>
      </w:pPr>
      <w:r>
        <w:rPr/>
        <w:t>ИНН   5903004904     КПП  590301001</w:t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Заказчик</w:t>
        <w:tab/>
        <w:tab/>
        <w:tab/>
        <w:tab/>
        <w:tab/>
        <w:tab/>
        <w:t xml:space="preserve">  Подрядчик</w:t>
      </w:r>
    </w:p>
    <w:p>
      <w:pPr>
        <w:pStyle w:val="TextBody"/>
        <w:spacing w:lineRule="exact" w:line="28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ab/>
        <w:tab/>
        <w:tab/>
        <w:tab/>
        <w:t xml:space="preserve"> 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_________                                                                 __________                           М.П.                                        </w:t>
        <w:tab/>
        <w:tab/>
        <w:tab/>
        <w:tab/>
        <w:tab/>
        <w:t xml:space="preserve">        М.П.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0"/>
      <w:szCs w:val="10"/>
    </w:rPr>
  </w:style>
  <w:style w:type="character" w:styleId="WW8Num3z0">
    <w:name w:val="WW8Num3z0"/>
    <w:qFormat/>
    <w:rPr>
      <w:rFonts w:ascii="Symbol" w:hAnsi="Symbol" w:cs="Symbol"/>
      <w:sz w:val="10"/>
      <w:szCs w:val="10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99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8:00Z</dcterms:created>
  <dc:creator>СОК</dc:creator>
  <dc:description/>
  <cp:keywords/>
  <dc:language>en-US</dc:language>
  <cp:lastModifiedBy>ump18</cp:lastModifiedBy>
  <dcterms:modified xsi:type="dcterms:W3CDTF">2008-11-17T05:38:00Z</dcterms:modified>
  <cp:revision>6</cp:revision>
  <dc:subject/>
  <dc:title/>
</cp:coreProperties>
</file>