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ИЗВЕЩЕНИЕ № 3  от «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» ноября  2008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37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на оконных блоков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  учреждение  «Начальная общеобразовательная школа № 90» г. Перм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индекс, город, улица, № дома, № кабине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614081, город Пермь, ул. Голева, дом № 6, каб. № 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36-95-8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 </w:t>
            </w:r>
            <w:r>
              <w:rPr>
                <w:lang w:val="en-US"/>
              </w:rPr>
              <w:t>gcon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199 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Наталья Валерьевна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 осуществить за счет                                                                                                          (источник финансирования заказа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          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работ  способом запроса котиро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конных  блоков   способом  запроса котировок  согласно локального сметного расчета </w:t>
            </w:r>
          </w:p>
          <w:p>
            <w:pPr>
              <w:pStyle w:val="Normal"/>
              <w:rPr/>
            </w:pPr>
            <w:r>
              <w:rPr/>
              <w:t>(Приложение № 2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Пермь, ул. Голева,12.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, сертификатов соответствия, предоставлять при заключении Муниципального контракта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(три) недели со дня заключения муниципального контракт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 000,00 (Четыреста девяносто девять тысяч,00) рублей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будет произведена безналичным перечислением  денежных средств  в течение  20 банковских дней  после подписания акта выполненных рабо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 указанных работ, просим предоставить котировочную заявку по форме согласно  приложения № 1 по факсу, электронной почте или курьером  по вышеуказанному адресу до  16 часов 00 минут  «25»   ноября 2008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а  работы  должна  быть указана  с учетом  все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с победителем   не ранее чем через пять дней со дня размещения на официальном сайте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У «Начальная общеобразовательная школа № 90»                                  Н.В. Сокол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27:00Z</dcterms:created>
  <dc:creator>D</dc:creator>
  <dc:description/>
  <cp:keywords/>
  <dc:language>en-US</dc:language>
  <cp:lastModifiedBy>ump18</cp:lastModifiedBy>
  <cp:lastPrinted>2008-11-14T09:59:00Z</cp:lastPrinted>
  <dcterms:modified xsi:type="dcterms:W3CDTF">2008-11-17T05:50:00Z</dcterms:modified>
  <cp:revision>16</cp:revision>
  <dc:subject/>
  <dc:title/>
</cp:coreProperties>
</file>