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поставку молока</w:t>
      </w:r>
      <w:r>
        <w:rPr>
          <w:b/>
          <w:sz w:val="22"/>
          <w:szCs w:val="22"/>
        </w:rPr>
        <w:t xml:space="preserve"> </w:t>
      </w:r>
      <w:r>
        <w:rPr>
          <w:b/>
        </w:rPr>
        <w:t>фляжного 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17» ноября 2008г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молока фляжного для МУЗ «Городская детская поликлиника  №4», извещение № 16 от 07.11.2008г. (размещено в сети Интернет 07.11.2008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Начальная (максимальная) цена контракта  129960,00 руб.  (Сто двадцать девять тысяч девятьсот шестьдесят рублей 00 коп.)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ежедневно, кроме выходных и праздничных дней, с 7:00 до 8:00 утра  партиями (304-342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  <w:t>Срок действия муниципального контракта – с момента заключения до 31 декабря 2008г.</w:t>
      </w:r>
    </w:p>
    <w:p>
      <w:pPr>
        <w:pStyle w:val="Normal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6 от 07.11.2008г. (до 12 часов 00 минут 14.11.2008г.)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Мил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68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- 08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 ТД Маслозавод Нытвенский 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2668,4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- 08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firstLine="709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 xml:space="preserve">2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:  ООО «ТД Маслозавод Нытвенский»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А)  признать победителем в проведении запроса котировок: ООО «ТД Маслозавод Нытвенский» с ценой  муниципального контракта, руб.: составила 102 668,40 (Сто две тысячи шестьсот шестьдесят восемь рублей 40 копеек).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Милс» с ценой муниципального контракта, руб.: составила 103 968,00  (Сто три тысячи девятьсот шестьдесят восемь рублей 00 копеек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11:00Z</dcterms:created>
  <dc:creator>ОЕМ Пользователь</dc:creator>
  <dc:description/>
  <cp:keywords/>
  <dc:language>en-US</dc:language>
  <cp:lastModifiedBy> </cp:lastModifiedBy>
  <cp:lastPrinted>2007-04-02T11:51:00Z</cp:lastPrinted>
  <dcterms:modified xsi:type="dcterms:W3CDTF">2008-11-17T03:55:00Z</dcterms:modified>
  <cp:revision>29</cp:revision>
  <dc:subject/>
  <dc:title>МУНИЦИПАЛЬНОЕ УЧРЕЖДЕНИЕ ЗДРАВООХРАНЕНИЯ ГОРОДСКАЯ ДЕТСКАЯ БОЛЬНИЦА № 24</dc:title>
</cp:coreProperties>
</file>