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поставку молока</w:t>
      </w:r>
      <w:r>
        <w:rPr>
          <w:b/>
          <w:sz w:val="22"/>
          <w:szCs w:val="22"/>
        </w:rPr>
        <w:t xml:space="preserve"> </w:t>
      </w:r>
      <w:r>
        <w:rPr>
          <w:b/>
        </w:rPr>
        <w:t>фасованного для муниципального учреждения здравоохранения «Городская детская поликлиника № 4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/>
      </w:pPr>
      <w:r>
        <w:rPr>
          <w:sz w:val="20"/>
        </w:rPr>
        <w:t>г. Пермь</w:t>
        <w:tab/>
        <w:t xml:space="preserve">             «17» ноября 2008г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Кадочникова Н.С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молока фасованного для МУЗ «Городская детская поликлиника  №4», извещение № 17 от 07.11.2008г. (размещено в сети Интернет 07.11.2008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520"/>
        <w:gridCol w:w="1080"/>
        <w:gridCol w:w="2340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</w:t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локо фасован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(1 литр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00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Ушакова, 55/2, молочная кухн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Начальная (максимальная) цена контракта 76000,00 руб. (Семьдесят шесть тысяч рублей 00 коп.).</w:t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осуществляется по понедельникам, с 7:00 до 8:00 утра  партиями (695-700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/>
      </w:pPr>
      <w:r>
        <w:rPr/>
        <w:t>Поставляемая продукция должна соответствовать по качеству установленным ГОСТам и подтверждено действующими сертификатами соответствия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  <w:t>Срок действия муниципального контракта – с момента заключения до 31 декабря 2008г.</w:t>
      </w:r>
    </w:p>
    <w:p>
      <w:pPr>
        <w:pStyle w:val="Normal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 xml:space="preserve">Оплата поставленной продукции будет производиться ежемесячно путем безналичного перечисления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right="-104" w:hanging="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17 от 07.11.2008г. (до 12 часов 00 минут 14.11.2008г.)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ООО «Мил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- 08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/>
            </w:pPr>
            <w:r>
              <w:rPr>
                <w:sz w:val="20"/>
              </w:rPr>
              <w:t>ООО « ТД Маслозавод Нытвенский 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04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- 08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spacing w:before="120" w:after="0"/>
        <w:ind w:firstLine="709"/>
        <w:rPr>
          <w:sz w:val="20"/>
        </w:rPr>
      </w:pP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 xml:space="preserve">2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:  ООО «ТД Маслозавод Нытвенский». </w:t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>3. Котировочная комиссия оценила котировочные заявки и приняла решение:</w:t>
      </w:r>
    </w:p>
    <w:p>
      <w:pPr>
        <w:pStyle w:val="21"/>
        <w:ind w:left="0" w:firstLine="709"/>
        <w:rPr/>
      </w:pPr>
      <w:r>
        <w:rPr>
          <w:sz w:val="20"/>
        </w:rPr>
        <w:t>А)  признать победителем в проведении запроса котировок: ООО «ТД Маслозавод Нытвенский» с ценой  муниципального контракта, руб.: составила 60 040,00 (Шестьдесят тысяч сорок рублей 00 копеек).</w:t>
      </w:r>
    </w:p>
    <w:p>
      <w:pPr>
        <w:pStyle w:val="21"/>
        <w:ind w:left="0" w:firstLine="709"/>
        <w:rPr/>
      </w:pPr>
      <w:r>
        <w:rPr>
          <w:sz w:val="20"/>
        </w:rPr>
        <w:t>Б) признать участником размещения заказа, предложившим лучшую цену после цены, предложенной победителем: ООО «Милс» с ценой муниципального контракта, руб.: составила 62 700,00  (Шестьдесят две тысячи семьсот рублей 00 копеек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дписано котировочной комиссией.</w:t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11:00Z</dcterms:created>
  <dc:creator>ОЕМ Пользователь</dc:creator>
  <dc:description/>
  <cp:keywords/>
  <dc:language>en-US</dc:language>
  <cp:lastModifiedBy> </cp:lastModifiedBy>
  <cp:lastPrinted>2007-04-02T11:51:00Z</cp:lastPrinted>
  <dcterms:modified xsi:type="dcterms:W3CDTF">2008-11-17T03:56:00Z</dcterms:modified>
  <cp:revision>28</cp:revision>
  <dc:subject/>
  <dc:title>МУНИЦИПАЛЬНОЕ УЧРЕЖДЕНИЕ ЗДРАВООХРАНЕНИЯ ГОРОДСКАЯ ДЕТСКАЯ БОЛЬНИЦА № 24</dc:title>
</cp:coreProperties>
</file>