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6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         «17» но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Председатель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асильников Сергей Иванович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старев Дмитрий Павл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зматерных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Наименование предмета запроса котировок:  выбор Исполнителя на оказание услуг по перевозке должностных лиц Муниципального бюджетного учреждения «Благоустройство Индустриального района» в 2008 году   (извещение № 8 от 7 ноября 2008 года, размещено на официальном сайте «Администрация города Перми» (www.gorodperm.ru) в сети Интернет 7 ноября  2008 год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170 000 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>a</w:t>
      </w:r>
      <w:r>
        <w:rPr>
          <w:bCs/>
          <w:color w:val="000000"/>
          <w:kern w:val="2"/>
          <w:sz w:val="22"/>
          <w:szCs w:val="22"/>
        </w:rPr>
        <w:t>. В</w:t>
      </w:r>
      <w:r>
        <w:rPr>
          <w:sz w:val="22"/>
          <w:szCs w:val="22"/>
        </w:rPr>
        <w:t>ыбор Исполнителя на оказание услуг по перевозке должностных лиц Муниципального бюджетного учреждения «Благоустройство Индустриального района» в 2008 году.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  <w:u w:val="single"/>
        </w:rPr>
        <w:t>Наименование предоставляемого автотранспорта: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  <w:lang w:val="en-US"/>
        </w:rPr>
        <w:t>Infiniti</w:t>
      </w:r>
      <w:r>
        <w:rPr>
          <w:sz w:val="22"/>
          <w:szCs w:val="22"/>
        </w:rPr>
        <w:t xml:space="preserve"> … (или эквивалент) – 1 шт;</w:t>
      </w:r>
    </w:p>
    <w:p>
      <w:pPr>
        <w:pStyle w:val="TextBody"/>
        <w:spacing w:before="0" w:after="0"/>
        <w:ind w:firstLine="709"/>
        <w:rPr/>
      </w:pPr>
      <w:r>
        <w:rPr>
          <w:sz w:val="22"/>
          <w:szCs w:val="22"/>
        </w:rPr>
        <w:t>ВАЗ … (или эквивалент) – 1 ш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u w:val="single"/>
        </w:rPr>
        <w:t>Период эксплуатации транспортных средств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Плановое количество часов эксплуатации автомобиля </w:t>
      </w:r>
      <w:r>
        <w:rPr>
          <w:sz w:val="22"/>
          <w:szCs w:val="22"/>
          <w:lang w:val="en-US"/>
        </w:rPr>
        <w:t>Infiniti</w:t>
      </w:r>
      <w:r>
        <w:rPr>
          <w:sz w:val="22"/>
          <w:szCs w:val="22"/>
        </w:rPr>
        <w:t xml:space="preserve"> …(или эквивалент) на весь срок оказания услуг составляет 308 часов. Режим работы: с 8.00 до 19.00 часов в течение рабочей недели. 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ое количество часов эксплуатации автомобиля ВАЗ … (или эквивалент) на весь срок оказания услуг составляет 342 часа. Режим работы: с 9.00 до 18.00 часов в течение всей недели, включая субботу и воскресень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,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втомобили должны соответствовать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ребованиям безопасности, техническому состоянию и методам проверок, установленных  ГОСТом Р 51709-2001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ребованиям к системам отопления, вентиляции, установленных ГОСТом Р 50993-96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обеспечивает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личие закреплённых на постоянной основе автомобилей и водителей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ежедневный контроль за техническим состоянием автомобилей перед выездом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и ремонт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езопасную эксплуатацию автомобилей в соответствии с целями оказания услуг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чистых транспортных средств как внутри, так и снаруж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уксировку транспортного средства обеспечивает Исполнитель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испетчерское обслуживание 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Место оказания услуг: г. Пермь, Индустриальный район, ул. Стахановская,51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Сроки оказания услуг: с момента заключения муниципального контракта до 31 декабря 2008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>d</w:t>
      </w:r>
      <w:r>
        <w:rPr>
          <w:b/>
          <w:kern w:val="2"/>
          <w:sz w:val="22"/>
          <w:szCs w:val="22"/>
        </w:rPr>
        <w:t>.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Стоимость услуг должна включать в себя следующие затраты: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2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плата оказанных услуг будет произведена в течение 30 (тридцати) банковских дней с момента предъявления заказчику документов: акт выполненных работ, счёт-фактура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6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амский Экспресс-Капита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7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8 от 7 </w:t>
      </w:r>
      <w:r>
        <w:rPr>
          <w:bCs/>
          <w:sz w:val="24"/>
        </w:rPr>
        <w:t>но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 8 от 7 ноября 2008 года) предложена участником ООО «</w:t>
      </w:r>
      <w:r>
        <w:rPr>
          <w:rFonts w:cs="Times New Roman" w:ascii="Times New Roman" w:hAnsi="Times New Roman"/>
          <w:b w:val="false"/>
          <w:sz w:val="24"/>
          <w:szCs w:val="24"/>
        </w:rPr>
        <w:t>Феникс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» и составила 169 00,00 (сто шестьдесят девять тысяч) рублей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, </w:t>
      </w:r>
      <w:r>
        <w:rPr>
          <w:bCs/>
          <w:sz w:val="24"/>
          <w:szCs w:val="24"/>
        </w:rPr>
        <w:t>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 Россия, г.Пермь, ул.Ш.Космонавтов, 14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74793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169 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Камский Экспресс-Капита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4 Россия, г.Пермь, ул. Ижевская,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4899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170 000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</w:rPr>
              <w:t>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6"/>
              </w:rPr>
            </w:pPr>
            <w:r>
              <w:rPr>
                <w:rFonts w:eastAsia="Calibri" w:cs="Calibri" w:ascii="Calibri" w:hAnsi="Calibri"/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6"/>
              </w:rPr>
            </w:pPr>
            <w:r>
              <w:rPr>
                <w:rFonts w:eastAsia="Calibri" w:cs="Calibri" w:ascii="Calibri" w:hAnsi="Calibri"/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зматерных Т.Н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7» ноябр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69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ООО «Камский Экспресс-Капита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70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зматерных Т.Н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0:00Z</dcterms:created>
  <dc:creator>Sotrudnik</dc:creator>
  <dc:description>Пр №2 от 23.09.2008 </dc:description>
  <cp:keywords/>
  <dc:language>en-US</dc:language>
  <cp:lastModifiedBy>Татьяна</cp:lastModifiedBy>
  <cp:lastPrinted>2008-10-22T17:27:00Z</cp:lastPrinted>
  <dcterms:modified xsi:type="dcterms:W3CDTF">2008-11-17T05:40:00Z</dcterms:modified>
  <cp:revision>2</cp:revision>
  <dc:subject/>
  <dc:title>ПРОТОКОЛ № 5</dc:title>
</cp:coreProperties>
</file>