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ТОКОЛ №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ind w:right="-645" w:hanging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капитальный ремонт палат интенсивной терапии (устройство светильников дневного освещения)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17 но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хозяйственного отдела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палат интенсивной терапии (устройство светильников дневного освещения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8 от 31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31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77464 руб. 57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>Сроки выполнения работ: в течение 25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 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за результат выполненных работ в течение 60 (шестидесяти) календарны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2), счета-фактуры на выполненные работы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ЛАЙ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79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90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20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93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13193 (Триста тринадцать тысяч сто девяносто три) руб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Уральский Терем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тел. 89194611228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САНЛАЙ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8029170 КПП 5902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75 «А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000000001178 в ОАОА КБ «КАМАБАНК» г. Пермь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878 БИК 045773878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38-33-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sunlight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6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7 но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ЛАЙ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79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90,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20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9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91" w:leader="none"/>
        </w:tabs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ab/>
        <w:t>Чепкасов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unlight_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6:00Z</dcterms:created>
  <dc:creator>Орлова ТМ</dc:creator>
  <dc:description/>
  <cp:keywords/>
  <dc:language>en-US</dc:language>
  <cp:lastModifiedBy>ОМТС</cp:lastModifiedBy>
  <dcterms:modified xsi:type="dcterms:W3CDTF">2008-11-15T13:04:00Z</dcterms:modified>
  <cp:revision>14</cp:revision>
  <dc:subject/>
  <dc:title>ПРОТОКОЛ №28</dc:title>
</cp:coreProperties>
</file>