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устройство светильников с лампами накаливания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7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устройство светильников с лампами накаливания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0 от 31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31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6672 руб. 36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 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86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61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6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411262 (Четыреста одиннадцать тысяч двести шестьдесят два) рубля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. 8919461122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Основа-Плюс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6079841 КПП 5906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7, г. Пермь, ул. Халтурина, 8а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 xml:space="preserve">р/с 40702810049500013160 Мотовилихинское ОСБ №1793 ЗУБ СБ РФ 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3-25-37, 261-41-4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7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7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86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61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6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1" w:leader="none"/>
        </w:tabs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  <w:t>Чепкас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6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1-15T13:09:00Z</dcterms:modified>
  <cp:revision>19</cp:revision>
  <dc:subject/>
  <dc:title>ПРОТОКОЛ №28</dc:title>
</cp:coreProperties>
</file>