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1 от 17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/>
      </w:pPr>
      <w:r>
        <w:rPr>
          <w:b/>
        </w:rPr>
        <w:t xml:space="preserve">  </w:t>
      </w:r>
      <w:r>
        <w:rPr>
          <w:b/>
        </w:rPr>
        <w:t>на капитальный ремонт 3-го этажа педиатрического корпуса (общестроительные работы)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3-го этажа педиатрического корпуса (общестроительные работы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88494 (Четыреста восемьдесят восемь тысяч четыреста девяносто четыре) руб. 16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7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8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1-15T14:30:00Z</dcterms:modified>
  <cp:revision>44</cp:revision>
  <dc:subject/>
  <dc:title>ИЗВЕЩЕНИЕ №19 от 4 мая 2008г</dc:title>
</cp:coreProperties>
</file>