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2 от 17 но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устройство полов из линолеум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</w:rPr>
        <w:t xml:space="preserve">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r>
        <w:rPr>
          <w:color w:val="0000FF"/>
          <w:sz w:val="22"/>
          <w:szCs w:val="22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устройство полов из линолеума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225946 (Двести двадцать пять тысяч девятьсот сорок  шесть) руб. 16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15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4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5 но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1-15T14:32:00Z</dcterms:modified>
  <cp:revision>44</cp:revision>
  <dc:subject/>
  <dc:title>ИЗВЕЩЕНИЕ №19 от 4 мая 2008г</dc:title>
</cp:coreProperties>
</file>