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33 от 17 но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на устройство полов из плитки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</w:rPr>
        <w:t xml:space="preserve">        </w:t>
      </w: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6-05-23, 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городского бюджета устройство полов из плитки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219297 (Двести девятнадцать тысяч двести девяносто семь) руб. 91 коп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и выполнения работ: в течение 15 календарных дней с момента заключения муниципального контракт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за результат выполненных работ будет производиться Заказчиком в течение 2009 года по мере поступления финансовых средств из департамента финансов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4 ноя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5 ноября 2008 г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5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1-15T14:33:00Z</dcterms:modified>
  <cp:revision>47</cp:revision>
  <dc:subject/>
  <dc:title>ИЗВЕЩЕНИЕ №19 от 4 мая 2008г</dc:title>
</cp:coreProperties>
</file>