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35 от 17 но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/>
      </w:pPr>
      <w:r>
        <w:rPr>
          <w:b/>
        </w:rPr>
        <w:t xml:space="preserve">      </w:t>
      </w:r>
      <w:r>
        <w:rPr>
          <w:b/>
        </w:rPr>
        <w:t>на капитальный ремонт 3-го этажа педиатрического корпуса (оклеечные работы)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3-го этажа педиатрического корпуса (оклеечные работы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272987 (Двести семьдесят две тысячи девятьсот восемьдесят семь) руб. 55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7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8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1-15T14:34:00Z</dcterms:modified>
  <cp:revision>44</cp:revision>
  <dc:subject/>
  <dc:title>ИЗВЕЩЕНИЕ №19 от 4 мая 2008г</dc:title>
</cp:coreProperties>
</file>