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8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mallCaps/>
          <w:szCs w:val="24"/>
        </w:rPr>
        <w:t xml:space="preserve">на выполнение  работ и оказание услуг по организации и проведению мероприятий, посвященных празднованию Нового 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smallCaps/>
          <w:szCs w:val="24"/>
        </w:rPr>
        <w:t>для Комитета по культуре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17 но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2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и оказание услуг по рассмотрению заявок на участие в конкурсе на выполнение работ и оказание услуг по организации и проведению мероприятий, посвященных празднованию Нового 2009 года</w:t>
      </w:r>
      <w:r>
        <w:rPr>
          <w:bCs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>Буклак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Самсонова Е.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                          ЧазоваЕ.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0, г. Пермь, ул. Ленина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90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 «Сооружение, новогоднее художественное оформление и эксплуатация новогоднего художественного комплекса на городской эспланаде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  «Организация и проведение новогоднего фейерверк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 « Организация и проведение новогодних и Рождественских праздничных программ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11 часов 30 минут 10 ноября 200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токол вскрытия конвертов с заявками на участие в открытом конкурсе №1585К/4/1 от 10 ноября  2008 г. размещен на официальном сайте администрации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ютнев Николай Алексеевич, 614081, г. Пермь, ул. Холмогорская, 4/3-1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С», 614033, г. Пермь, ул. Куйбышева,14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ротехническая компания «Пиро-Цвет» 614039, г. Пермь, ул. Сибирская,59, оф.31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естаниславский и партнеры», г. Пермь. Ул. Пушкина, 9-210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Признать участником конкурса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единственного участника размещения заказа, подавшего заявку на участие в конкурсе, ИП Тютнев Н.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З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Самсонова Е.Г. - ЗА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азова Е.К. – - З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1643"/>
        <w:gridCol w:w="1687"/>
        <w:gridCol w:w="1371"/>
      </w:tblGrid>
      <w:tr>
        <w:trPr>
          <w:tblHeader w:val="true"/>
          <w:trHeight w:val="52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езультаты голосова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клакова О.И.     Самсонова Е.Г.     Чазова Е.К. 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С», 614033, г. Пермь, ул. Куйбышева,14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ротехническая компания «Пиро-Цвет» 614039, г. Пермь, ул. Сибирская,59, оф.3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участнику размещения заказа, подавшему единственную заявку на участие в конкурсе ООО «Нестаниславский и партнеры» (г. Пермь. Ул. Пушкина, 9-210), на основании п.1. ч.1. ст. 12 Федерального закона от 21.07.2005 № 94-ФЗ в связи с не предоставлением выписки из единого государственного реестра юридических лиц или нотариально заверенной копии такой выписки, полученной не ранее чем за шесть месяцев до дня размещения на официальном сайте извещения о проведении открытого конкурса (представленная выписка от 12.11.2007, нотариально не заверена), что не соответствует п. б). ч.1) раздела 1 конкурсной документации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З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- З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азова Е.К. – З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На основании ч.4. ст. 27 Федерального закона от 21.07.2005 № 94-ФЗ признать конкурс в отношении </w:t>
      </w:r>
      <w:r>
        <w:rPr>
          <w:b/>
          <w:bCs/>
          <w:sz w:val="22"/>
          <w:szCs w:val="22"/>
        </w:rPr>
        <w:t>лота №</w:t>
      </w:r>
      <w:r>
        <w:rPr>
          <w:bCs/>
          <w:sz w:val="22"/>
          <w:szCs w:val="22"/>
        </w:rPr>
        <w:t xml:space="preserve"> 1 и  </w:t>
      </w:r>
      <w:r>
        <w:rPr>
          <w:b/>
          <w:bCs/>
          <w:sz w:val="22"/>
          <w:szCs w:val="22"/>
        </w:rPr>
        <w:t>Лота № 3</w:t>
      </w:r>
      <w:r>
        <w:rPr>
          <w:bCs/>
          <w:sz w:val="22"/>
          <w:szCs w:val="22"/>
        </w:rPr>
        <w:t xml:space="preserve"> несостоявшимися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6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О.И.Букл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Е.Г.Самсонова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Ответственный секретарь комиссии        _________________           </w:t>
      </w:r>
      <w:r>
        <w:rPr>
          <w:sz w:val="22"/>
          <w:szCs w:val="22"/>
        </w:rPr>
        <w:t>Е.К.Чаз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О.А.Шавр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50:00Z</dcterms:created>
  <dc:creator>ump15</dc:creator>
  <dc:description/>
  <cp:keywords/>
  <dc:language>en-US</dc:language>
  <cp:lastModifiedBy>ump18</cp:lastModifiedBy>
  <cp:lastPrinted>2008-11-17T12:50:00Z</cp:lastPrinted>
  <dcterms:modified xsi:type="dcterms:W3CDTF">2008-11-17T08:51:00Z</dcterms:modified>
  <cp:revision>3</cp:revision>
  <dc:subject/>
  <dc:title>ПРОТОКОЛ № 01/03-07</dc:title>
</cp:coreProperties>
</file>