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 № 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17»ноября 2008 г. О ЗАПРОСЕ КОТИРОВОК</w:t>
      </w:r>
    </w:p>
    <w:p>
      <w:pPr>
        <w:pStyle w:val="Normal"/>
        <w:jc w:val="center"/>
        <w:rPr/>
      </w:pPr>
      <w:r>
        <w:rPr>
          <w:b/>
        </w:rPr>
        <w:t>на выполнение   работ по капитальному  ремонту  МОУ «СОШ № 156»</w:t>
      </w:r>
    </w:p>
    <w:p>
      <w:pPr>
        <w:pStyle w:val="Normal"/>
        <w:jc w:val="center"/>
        <w:rPr/>
      </w:pPr>
      <w:r>
        <w:rPr>
          <w:b/>
        </w:rPr>
        <w:t xml:space="preserve">(подсыпка щебнем, ремонт ограждения после капитального ремонта внешних сетей канализации 3-я очередь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дресу: ул. Борчаниновская,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 Муниципальное общеобразовательное учреждение  «Средняя общеобразовательная школа № 156»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14, г. Пермь, ул. Борчаниновская, 28, контактный телефон 8 (342) 267 76 5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Федотова Валентина. Васильевна.</w:t>
      </w:r>
    </w:p>
    <w:p>
      <w:pPr>
        <w:pStyle w:val="Normal"/>
        <w:jc w:val="both"/>
        <w:rPr/>
      </w:pPr>
      <w:r>
        <w:rPr>
          <w:sz w:val="20"/>
          <w:szCs w:val="20"/>
        </w:rPr>
        <w:t>МОУ «СОШ № 156» города Перми предусматривает осуществить за счет средств краевого бюджета  выполнение   работ по капитальному ремонту  МОУ «СОШ № 156» (подсыпка щебнем, ремонт ограждения после капитального ремонта внешних сетей канализации 3-я очередь) по адресу: ул.Борчаниновская, 28 согласно сметного расчета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выполнения работ на выполнение  работ по капитальному  ремонту  МОУ «СОШ № 156»  (подсыпка щебнем, ремонт ограждения  после капитального ремонта внешних сетей канализации 3-я очередь)- 15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ОУ «СОШ № 156» г.Пермь ул. Борчаниновская, 28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399 980,91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 работ по капитальному ремонту (подсыпка щебнем, ремонт ограждения после капитального ремонта внешних сетей канализации 3-я очередь) МОУ «СОШ № 156» просим представить котировочную заявку по форме согласно приложения № 1  курьером  по вышеуказанному адресу  </w:t>
      </w:r>
      <w:r>
        <w:rPr>
          <w:b/>
          <w:sz w:val="20"/>
          <w:szCs w:val="20"/>
        </w:rPr>
        <w:t xml:space="preserve">до 12 часов 00 минут 26 ноября  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всех затр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 указаны сроки выполнения работ  до 15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иректор школы № 156                                                                                      В.В.Федот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8:54:00Z</dcterms:created>
  <dc:creator>Your User Name</dc:creator>
  <dc:description/>
  <cp:keywords/>
  <dc:language>en-US</dc:language>
  <cp:lastModifiedBy>Your User Name</cp:lastModifiedBy>
  <cp:lastPrinted>2007-10-29T15:14:00Z</cp:lastPrinted>
  <dcterms:modified xsi:type="dcterms:W3CDTF">2008-11-17T07:33:00Z</dcterms:modified>
  <cp:revision>23</cp:revision>
  <dc:subject/>
  <dc:title/>
</cp:coreProperties>
</file>