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/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образова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                                                                                                             17.11.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ind w:firstLine="708"/>
        <w:jc w:val="both"/>
        <w:rPr/>
      </w:pPr>
      <w:r>
        <w:rPr/>
        <w:t>Рассмотрение и оценка котировочных заявок по запросу котировок по приобретению путевок по территории республики Татарстан, в рамках экскурсионной программы «Традиции Востока и Запада» для учащихся МОУ «Открытой сменной общеобразовательной школы № 1» г.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Щёлоков В.В. доложил: запрос котировок был  объявлен 06.11.2008. Извещение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14.11.2008. В установленное время поданы две котировочные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и размещения заказа, подавшие котировочную заяв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Лебедева В.Д.</w:t>
      </w:r>
    </w:p>
    <w:p>
      <w:pPr>
        <w:pStyle w:val="Normal"/>
        <w:ind w:left="1080" w:hanging="0"/>
        <w:jc w:val="both"/>
        <w:rPr/>
      </w:pPr>
      <w:r>
        <w:rPr/>
        <w:t>Адрес регистрации: 614000, г.Пермь, ул. Сибирская, 9-22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САНДЭЙ»</w:t>
      </w:r>
    </w:p>
    <w:p>
      <w:pPr>
        <w:pStyle w:val="Normal"/>
        <w:ind w:left="1080" w:hanging="0"/>
        <w:jc w:val="both"/>
        <w:rPr/>
      </w:pPr>
      <w:r>
        <w:rPr/>
        <w:t>Адрес юридический: 614068, г. Пермь, ул. Красноводская. 18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к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both"/>
              <w:rPr/>
            </w:pPr>
            <w:r>
              <w:rPr/>
              <w:t>Приобретение путевок по территории республики Татарстан, в рамках экскурсионной программы «Традиции Востока и Запада» для учащихся МОУ «Открытой сменной общеобразовательной школы № 1» г.Пер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ая цена контракта, руб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Лебедева В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 000,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АНДЭ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САНДЭЙ» соответствующей требованиям, установленным в извещении о проведении запроса котировок с наименьшей ценой котировочной заявки 400 00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ИП Лебедеву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муниципальный контракт с ООО «САНДЕЙ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В.Щё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08:00Z</dcterms:created>
  <dc:creator>gkon426-6</dc:creator>
  <dc:description/>
  <dc:language>en-US</dc:language>
  <cp:lastModifiedBy>Пользователь</cp:lastModifiedBy>
  <cp:lastPrinted>2008-04-03T13:12:00Z</cp:lastPrinted>
  <dcterms:modified xsi:type="dcterms:W3CDTF">2008-11-17T05:08:00Z</dcterms:modified>
  <cp:revision>2</cp:revision>
  <dc:subject/>
  <dc:title>ПРОТОКОЛ 8</dc:title>
</cp:coreProperties>
</file>