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ИЗВЕЩЕНИЕ № 6 от «17 » ноября  2008 г. </w:t>
        <w:br/>
        <w:t xml:space="preserve">ОБ ОТМЕНЕ  ЗАПРОСА КОТИРОВОК </w:t>
      </w:r>
    </w:p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Web"/>
        <w:spacing w:before="280" w:after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 w:eastAsia="ar-SA" w:bidi="ar-SA"/>
        </w:rPr>
        <w:t xml:space="preserve">на </w:t>
      </w:r>
      <w:r>
        <w:rPr>
          <w:i/>
          <w:iCs/>
          <w:sz w:val="28"/>
          <w:szCs w:val="28"/>
          <w:lang w:val="ru-RU"/>
        </w:rPr>
        <w:t>выполнение монтажа системы вентиляции  (восстановление системы ВЕ1, ВЕ2, ВЕ3, ВЕ4, ВЕ5. Выполнение предписания  Госпожнадзора) по программе «Новая школа» в МОУ «Средняя общеобразовательная школа № 65 с углубленным изучением английского языка» г.Перми.</w:t>
      </w:r>
    </w:p>
    <w:p>
      <w:pPr>
        <w:pStyle w:val="Web"/>
        <w:spacing w:before="280" w:after="0"/>
        <w:rPr>
          <w:rFonts w:eastAsia="Times New Roman" w:cs="Times New Roman"/>
          <w:i/>
          <w:i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Тел./факс: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>255 72 40/255 59 28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, электронная почта (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e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mail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) 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ar-SA" w:bidi="ar-SA"/>
        </w:rPr>
        <w:t>school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>65@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ar-SA" w:bidi="ar-SA"/>
        </w:rPr>
        <w:t>pstu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>.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ar-SA" w:bidi="ar-SA"/>
        </w:rPr>
        <w:t>ac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>.</w:t>
      </w:r>
      <w:r>
        <w:rPr>
          <w:rFonts w:eastAsia="Times New Roman" w:cs="Times New Roman"/>
          <w:i/>
          <w:iCs/>
          <w:color w:val="000000"/>
          <w:sz w:val="28"/>
          <w:szCs w:val="28"/>
          <w:lang w:eastAsia="ar-SA" w:bidi="ar-SA"/>
        </w:rPr>
        <w:t>ru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 xml:space="preserve"> 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Ответственный исполнитель </w:t>
      </w: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  <w:t>Храмцов Василий Иванович отменяет проведение запроса котировок, указанного в извещении №5 от 06.11.2008г., опубликованного на сайте 06.11.20008г., в связи с отсутствием финансирования на указанные выше работы.</w:t>
      </w:r>
    </w:p>
    <w:p>
      <w:pPr>
        <w:pStyle w:val="Web"/>
        <w:spacing w:before="280" w:after="0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 w:eastAsia="ar-SA" w:bidi="ar-SA"/>
        </w:rPr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Директор МОУ «СОШ № 65»</w:t>
        <w:tab/>
        <w:tab/>
        <w:tab/>
        <w:tab/>
        <w:t>В.И. Храмцов</w:t>
        <w:br/>
        <w:t>г. Перми</w:t>
        <w:tab/>
        <w:tab/>
        <w:tab/>
        <w:tab/>
        <w:tab/>
        <w:tab/>
        <w:tab/>
      </w:r>
    </w:p>
    <w:p>
      <w:pPr>
        <w:pStyle w:val="Web"/>
        <w:spacing w:before="280" w:after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МП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54:00Z</dcterms:created>
  <dc:creator/>
  <dc:description/>
  <cp:keywords/>
  <dc:language>en-US</dc:language>
  <cp:lastModifiedBy>-</cp:lastModifiedBy>
  <cp:lastPrinted>2113-01-01T00:00:00Z</cp:lastPrinted>
  <dcterms:modified xsi:type="dcterms:W3CDTF">2008-11-17T06:53:00Z</dcterms:modified>
  <cp:revision>11</cp:revision>
  <dc:subject/>
  <dc:title/>
</cp:coreProperties>
</file>