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30 рассмотрения и оценки котировочных заявок на поставку настольной проявочной машины для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«17» но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И. 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И. о. секретаря коми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поставка настольной проявочной машины для МУЗ «Городская клиническая поликлиника № 4» (извещение № 31 от «07» ноября 2008 года, размещено на официальном сайте «Администрация города Перми» (www.gorodperm.ru) в сети Интернет «07» но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00 000, 00 (Двести тысяч) руб.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 технического задания на поставку настольной проявочной машины для проявки рентгеновской пленки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поставки настольной проявочной машины для проявки рентгеновской пленки: поликлиника № 1 МУЗ «ГКП № 4» по адресу: г. Пермь, ул. Шоссе Космонавтов, д. 108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астольной проявочной машины для проявки рентгеновской пленки: в течение 2 (Двух) календарных дней с момента заключения муниципального контракта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ну товаров (работ, услуг) должны быть включены расход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лата настольной проявочной машины для проявки рентгеновской пленки будет произведена безналичным перечислением денежных средств по факту поставки в течение 20 (Двадцати) банковских дн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-к от 14.11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-к от 14.11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</w:t>
      </w:r>
      <w:r>
        <w:rPr/>
        <w:t>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Паритет-Центр» и составила 180 000 </w:t>
      </w:r>
      <w:r>
        <w:rPr>
          <w:sz w:val="24"/>
          <w:szCs w:val="24"/>
        </w:rPr>
        <w:t>(Сто восемьдесят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Паритет-Центр», юридический адрес: 150002, г. Ярославль, пр. Ленина, 2а; тел/факс: (342) 263-36-00, 248-66-21, электронная почт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aritetnet</w:t>
      </w:r>
      <w:r>
        <w:rPr>
          <w:rFonts w:cs="Times New Roman" w:ascii="Times New Roman" w:hAnsi="Times New Roman"/>
          <w:b w:val="false"/>
          <w:sz w:val="24"/>
          <w:szCs w:val="24"/>
        </w:rPr>
        <w:t>@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ermonlin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</w:t>
      </w:r>
      <w:r>
        <w:rPr/>
        <w:t xml:space="preserve"> </w:t>
      </w:r>
      <w:r>
        <w:rPr>
          <w:sz w:val="24"/>
          <w:szCs w:val="24"/>
        </w:rPr>
        <w:t>180 000,</w:t>
      </w:r>
      <w:r>
        <w:rPr>
          <w:bCs/>
          <w:kern w:val="2"/>
          <w:sz w:val="24"/>
          <w:szCs w:val="24"/>
        </w:rPr>
        <w:t xml:space="preserve">00 </w:t>
      </w:r>
      <w:r>
        <w:rPr>
          <w:sz w:val="24"/>
          <w:szCs w:val="24"/>
        </w:rPr>
        <w:t>(Сто восемьдесят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 ООО «Ликом», юридический адрес: 129327, г. Москва, ул. Коминтерна, д. 20/2,стр. 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195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000,00 (Сто девяносто пять тысяч) рублей 00 коп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Агадуллин А. 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User</cp:lastModifiedBy>
  <cp:lastPrinted>2008-11-17T10:01:00Z</cp:lastPrinted>
  <dcterms:modified xsi:type="dcterms:W3CDTF">2008-11-17T07:04:00Z</dcterms:modified>
  <cp:revision>21</cp:revision>
  <dc:subject/>
  <dc:title>ПРОТОКОЛ ОЦЕНКИ И СОПОСТАВЛЕНИЯ ЗАЯВОК НА УЧАСТИЕ В КОНКУРСЕ </dc:title>
</cp:coreProperties>
</file>