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ПРОТОКОЛ № 598А/4/3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 ВНЕСЕНИИ ИЗМЕНЕНИЙ В ПРОТОКОЛ № 598А/4/1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ссмотрения заявок на участие в открытом аукционе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на право заключения муниципального контракта на монтаж системы пожарной сигнализации и оповещения о пожаре в зданиях муниципального учреждения здравоохранения «Городская клиническая поликлиника №1» Ленинского района г. Перми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96" w:hanging="792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«17» ноября 2008 года </w:t>
      </w:r>
    </w:p>
    <w:p>
      <w:pPr>
        <w:pStyle w:val="Normal"/>
        <w:ind w:left="566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 часов 00 мину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900" w:firstLine="708"/>
        <w:jc w:val="both"/>
        <w:rPr/>
      </w:pPr>
      <w:r>
        <w:rPr>
          <w:bCs/>
          <w:sz w:val="28"/>
          <w:szCs w:val="28"/>
        </w:rPr>
        <w:t xml:space="preserve">Повестка дня: </w:t>
      </w:r>
      <w:r>
        <w:rPr>
          <w:bCs/>
          <w:sz w:val="22"/>
          <w:szCs w:val="22"/>
        </w:rPr>
        <w:t>заседание аукционной комиссии по видам товаров, работ, услуг № 4 на основании Предписания Управления Федеральной антимонопольной службы по Пермскому краю об устранении нарушений законодательства ФЗ от 21.07.2005г. № 94-ФЗ «О размещении заказов на поставки товаров, выполнение работ, оказание услуг для государственных и муниципальных нужд» от 29 октября 2008г. по жалобе ООО «Защитные технологии» на действия комиссии при проведении открытого аукциона на право заключения муниципального контракта на монтаж системы пожарной сигнализации и оповещения о пожаре в зданиях муниципального учреждения здравоохранения «Городская клиническая поликлиника №1» Ленинского района г. Перми</w:t>
      </w:r>
    </w:p>
    <w:p>
      <w:pPr>
        <w:pStyle w:val="Normal"/>
        <w:ind w:left="70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Присутствова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                                                                        О.И. Буклаков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>Члены комиссии:                                                                                        Е.Г.Самсо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Е.К. Ч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заказчике:</w:t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/>
        <w:t>Наименование: М</w:t>
      </w:r>
      <w:r>
        <w:rPr>
          <w:bCs/>
          <w:sz w:val="22"/>
          <w:szCs w:val="22"/>
        </w:rPr>
        <w:t>униципального учреждения здравоохранения «Городская клиническая поликлиника №1» Ленинского района г. Перми</w:t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      Главный врач Евстифеева Лариса Александровна</w:t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                   614000,г.Пермь, ул.Кирова,45</w:t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:                (342) 212-47-29</w:t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мет аукциона: на право заключения муниципального контракта на монтаж системы пожарной сигнализации и оповещения о пожаре в зданиях муниципального учреждения здравоохранения «Городская клиническая поликлиника №1» Ленинского района г. Перми</w:t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нести изменение в п.2 решение комиссии, отраженное в протоколе № 598А/4/1 и изложить п. 2 в следующей редакции:</w:t>
      </w:r>
    </w:p>
    <w:p>
      <w:pPr>
        <w:pStyle w:val="Normal"/>
        <w:ind w:left="-19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по лоту № 1,2,3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" ЭЛКОМ-серви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отсутствуют материалы, пусконаладочные работы, предусмотренные техническим зада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"Стройпожарсерви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отсутствуют материалы и объемы работ предусмотренные техническим зада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"Защитные Технолог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отсутствуют материалы,  предусмотренные техническим зад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Присутствовали: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________________   О.И. Буклакова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       Е.Г.Самсонова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</w:t>
      </w:r>
      <w:r>
        <w:rPr/>
        <w:t xml:space="preserve">(Подпись)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        Е.К. Чазова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(Подпись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:                      ________________        П.П. Рожко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(Подпись)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05:00Z</dcterms:created>
  <dc:creator>USER</dc:creator>
  <dc:description/>
  <cp:keywords/>
  <dc:language>en-US</dc:language>
  <cp:lastModifiedBy>СОК</cp:lastModifiedBy>
  <cp:lastPrinted>2008-11-17T14:46:00Z</cp:lastPrinted>
  <dcterms:modified xsi:type="dcterms:W3CDTF">2008-11-17T09:46:00Z</dcterms:modified>
  <cp:revision>12</cp:revision>
  <dc:subject/>
  <dc:title/>
</cp:coreProperties>
</file>