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79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риобретение в муниципальную собственность жилых помещений для обеспечения жильем детей-сирот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правления жилищных отношени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ноября 2008 года</w:t>
        <w:br/>
        <w:t xml:space="preserve">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</w:t>
      </w:r>
      <w:r>
        <w:rPr>
          <w:sz w:val="22"/>
          <w:szCs w:val="22"/>
        </w:rPr>
        <w:t>право заключения муниципального контракта на приобретение в муниципальную собственность жилых помещений для обеспечения жильем детей-сиро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55 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иобретение в муниципальную собственность жилых помещений или права требования передачи жилых помещений для обеспечения жильем детей-сиро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-26 435 500,00 (двадцать шесть миллионов четыреста тридцать пять тысяч пятьсот) рублей 00 коп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- 26 435 500,00 (двадцать шесть миллионов четыреста тридцать пять тысяч пятьсот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тройПанельКомпл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 45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строительная компания «Австр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йков Константин Борис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пр.Парковый, 3/1-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62, Пермский край, Пермский район, с.Лобаново, ул.Культуры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граждан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Н.Островского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тройПанельКомпл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 45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строительная компания «Австр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йков Константин Борис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пр.Парковый, 3/1-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62, Пермский край, Пермский район, с.Лобаново, ул.Культуры, 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тройПанель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строительная компания «Авст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йков Константин Борис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гражда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тройПанель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строительная компания «Авст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йков Константин Борис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Колчанова Елена Владимировна</cp:lastModifiedBy>
  <cp:lastPrinted>2008-11-17T13:55:00Z</cp:lastPrinted>
  <dcterms:modified xsi:type="dcterms:W3CDTF">2008-11-17T08:57:00Z</dcterms:modified>
  <cp:revision>13</cp:revision>
  <dc:subject/>
  <dc:title>ПРОТОКОЛ № 01/03-07</dc:title>
</cp:coreProperties>
</file>