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текущего ремонта в муниципальном образовательном учреждении г.Перми.</w:t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ноября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униципальное общеобразовательное учреждение «СОШ № 116» г.Перми, именуемое в дальнейшем “Заказчик”, в лице директора Т.М.Кощеевой, действующего на основании Устава, с одной стороны, и ООО «       », именуемое в дальнейшем “Подрядчик”, в лице Генерального директора   , действующего на основании Устава Общест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миссии по рассмотрению котировочных заявок (протокол от  "  "   сентября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: Общестроительные работы, название объекта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__   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  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(          )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  документацией и муниципальным Контрактом на 2008 год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утверждения в бюджете города Перми на 2008 год ассигнований на выполнение указанных работ в объеме, недостаточном для их полного финансирования, Заказчик и Подрядчик на 2008 год заключают дополнительное соглашение, определяющее объем работ и их стоимость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кончательный расчет выплачивается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4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5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</w:t>
      </w:r>
      <w:r>
        <w:rPr>
          <w:szCs w:val="24"/>
        </w:rPr>
        <w:t xml:space="preserve">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3.1. </w:t>
      </w:r>
      <w:r>
        <w:rPr>
          <w:sz w:val="28"/>
          <w:szCs w:val="28"/>
        </w:rPr>
        <w:t>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.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Cs w:val="24"/>
        </w:rPr>
        <w:t>14.5. Для решения текущих вопросов по Контракту назначаются ответственные лица:от Заказчика Рыбин Николай Григорьевич тел. 8908246249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й сметный расчет»;</w:t>
      </w:r>
    </w:p>
    <w:p>
      <w:pPr>
        <w:pStyle w:val="TextBody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16»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Техническая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7:00Z</dcterms:created>
  <dc:creator>Секретарь</dc:creator>
  <dc:description/>
  <dc:language>en-US</dc:language>
  <cp:lastModifiedBy>1</cp:lastModifiedBy>
  <cp:lastPrinted>2008-11-12T11:46:00Z</cp:lastPrinted>
  <dcterms:modified xsi:type="dcterms:W3CDTF">2008-11-12T06:48:00Z</dcterms:modified>
  <cp:revision>11</cp:revision>
  <dc:subject/>
  <dc:title/>
</cp:coreProperties>
</file>