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59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на выполнение научно-исследовательской работы на тему: «Оценка современного состояния, проблем и тенденций развития рынков услуг социальной направленности, оказываемых на территории города Перм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Cs w:val="24"/>
        </w:rPr>
        <w:t>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17» ноябр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right="457"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 xml:space="preserve">                    10 часов 3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 по рассмотрению заявок на участие в открытом конкурсе на выполнение научно-исследовательской работы на тему: «Оценка современного состояния, проблем и тенденций развития рынков услуг социальной направленности, оказываемых на территории города Перми</w:t>
      </w:r>
      <w:r>
        <w:rPr>
          <w:smallCaps/>
          <w:sz w:val="20"/>
        </w:rPr>
        <w:t>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Председатель комиссии</w:t>
        <w:tab/>
      </w:r>
      <w:r>
        <w:rPr>
          <w:sz w:val="22"/>
          <w:szCs w:val="22"/>
        </w:rPr>
        <w:t>Буклакова Ольга Иван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Самсонова Елена Германов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Ответственный секретарь комиссии:</w:t>
      </w:r>
      <w:r>
        <w:rPr>
          <w:sz w:val="22"/>
          <w:szCs w:val="22"/>
        </w:rPr>
        <w:tab/>
        <w:t>Чазова Елена Константинов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Представитель заказчика:                                             </w:t>
      </w:r>
      <w:r>
        <w:rPr>
          <w:sz w:val="22"/>
          <w:szCs w:val="22"/>
        </w:rPr>
        <w:t>Кадочников Андрей Николаевич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 – управление социальной политики администрац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Шабанова Людмила Никола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г.Пермь, ул.Сибирская,1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 212-30-39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«10» ноября 2008 г.  (Протокол вскрытия конвертов с заявками на участие в открытом конкурсе № 159К/4/1 от «10»  ноябр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720"/>
      </w:tblGrid>
      <w:tr>
        <w:trPr>
          <w:tblHeader w:val="true"/>
          <w:trHeight w:val="5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ООО «КАСКАД УРАЛ»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 Героев Хасана, 100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фессиональный консалтинговый центр"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Куйбышева, 105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ом конкурса следующего участника размещения заказа, подавшего заявку на участие в конкурсе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69"/>
        <w:gridCol w:w="4451"/>
      </w:tblGrid>
      <w:tr>
        <w:trPr>
          <w:tblHeader w:val="true"/>
          <w:trHeight w:val="4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76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фессиональный консалтинговый центр"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 –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 –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 –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ему участнику размещения заказа, подавшему заявку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2700"/>
        <w:gridCol w:w="1728"/>
        <w:gridCol w:w="953"/>
      </w:tblGrid>
      <w:tr>
        <w:trPr>
          <w:trHeight w:val="52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СКАД УРА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3.4.1.  п. 3.4. части 3, п.10  Информационной кар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ставлена выписка из ЕГРЮЛ полученная не ранее шести месяцев до дня размещения на официальном сайте извещения о проведении открытого конкурса (представлена выписка из ЕГРЮЛ, полученная 04.02.2008)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лакова О.И.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/>
            </w:pPr>
            <w:r>
              <w:rPr>
                <w:sz w:val="22"/>
                <w:szCs w:val="22"/>
              </w:rPr>
              <w:t xml:space="preserve">Самсонова Е.Г.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Чазова Е.К.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right="457" w:hanging="0"/>
        <w:rPr/>
      </w:pPr>
      <w:r>
        <w:rPr/>
        <w:t>3. На основании ч.4 ст.27 Федерального закона № 94-ФЗ от 21.07.2005 ч. признать конкурс на выполнение научно-исследовательской работы на тему: «Оценка современного состояния, проблем и тенденций развития рынков услуг социальной направленности, оказываемых на территории города Перми</w:t>
      </w:r>
      <w:r>
        <w:rPr>
          <w:smallCaps/>
          <w:sz w:val="20"/>
        </w:rPr>
        <w:t>»</w:t>
      </w:r>
      <w:r>
        <w:rPr/>
        <w:t>, несостоявшимся в связи с допуском к участию в конкурсе и признанием участником конкурса только 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2677"/>
        <w:gridCol w:w="3836"/>
      </w:tblGrid>
      <w:tr>
        <w:trPr/>
        <w:tc>
          <w:tcPr>
            <w:tcW w:w="395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6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3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клакова Ольга Ивановн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3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Самсонова Елена Германовн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6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лена Константиновн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3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дочников Андрей Николаевич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9:18:00Z</dcterms:created>
  <dc:creator>ump15</dc:creator>
  <dc:description/>
  <cp:keywords/>
  <dc:language>en-US</dc:language>
  <cp:lastModifiedBy>СОК</cp:lastModifiedBy>
  <cp:lastPrinted>2008-11-17T16:05:00Z</cp:lastPrinted>
  <dcterms:modified xsi:type="dcterms:W3CDTF">2008-11-17T11:06:00Z</dcterms:modified>
  <cp:revision>19</cp:revision>
  <dc:subject/>
  <dc:title>ПРОТОКОЛ № 01/03-07</dc:title>
</cp:coreProperties>
</file>