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8-17/11 от « 17» ноября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0"/>
        </w:rPr>
        <w:t xml:space="preserve">Изучив направленное Вами Извещение № 18-17/11 от «17» ноября 2008г. о проведении запроса котировок, ___________________________________________предлагает осуществить постаку медицинского оборудования </w:t>
      </w:r>
      <w:r>
        <w:rPr>
          <w:b/>
          <w:sz w:val="20"/>
        </w:rPr>
        <w:t xml:space="preserve"> </w:t>
      </w:r>
      <w:r>
        <w:rPr>
          <w:b/>
          <w:sz w:val="16"/>
        </w:rPr>
        <w:t xml:space="preserve">   </w:t>
      </w:r>
    </w:p>
    <w:p>
      <w:pPr>
        <w:pStyle w:val="Normal"/>
        <w:ind w:left="0" w:right="0" w:firstLine="708"/>
        <w:jc w:val="both"/>
        <w:rPr/>
      </w:pPr>
      <w:r>
        <w:rPr>
          <w:b/>
          <w:sz w:val="16"/>
        </w:rPr>
        <w:t>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ля медицинского кабинета способом запроса котировок</w:t>
      </w:r>
    </w:p>
    <w:p>
      <w:pPr>
        <w:pStyle w:val="Normal"/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ab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;Times New Roman" w:hAnsi="Times;Times New Roman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;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2873" w:leader="none"/>
        <w:tab w:val="left" w:pos="3024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3456" w:leader="none"/>
        <w:tab w:val="left" w:pos="3744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3888" w:leader="none"/>
        <w:tab w:val="left" w:pos="4392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4320" w:leader="none"/>
        <w:tab w:val="left" w:pos="540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4752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;Times New Roma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1278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dc:language>en-US</dc:language>
  <cp:lastModifiedBy>1</cp:lastModifiedBy>
  <cp:lastPrinted>2008-09-10T14:20:00Z</cp:lastPrinted>
  <dcterms:modified xsi:type="dcterms:W3CDTF">2008-09-10T08:20:00Z</dcterms:modified>
  <cp:revision>15</cp:revision>
  <dc:subject/>
  <dc:title>ЗАПРОС КОТИРОВОЧНОЙ ЦЕНЫ</dc:title>
</cp:coreProperties>
</file>