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"/>
        <w:gridCol w:w="134"/>
        <w:gridCol w:w="6166"/>
        <w:gridCol w:w="416"/>
        <w:gridCol w:w="56"/>
        <w:gridCol w:w="314"/>
        <w:gridCol w:w="1014"/>
        <w:gridCol w:w="56"/>
        <w:gridCol w:w="10"/>
        <w:gridCol w:w="1374"/>
      </w:tblGrid>
      <w:tr>
        <w:trPr>
          <w:trHeight w:val="955" w:hRule="atLeast"/>
        </w:trPr>
        <w:tc>
          <w:tcPr>
            <w:tcW w:w="1062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 извещению № 18-17/11 от 17.11.2008 г.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о проведении запроса котировок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ое задани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 в рамках установленных параметров и условий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указать)</w:t>
            </w:r>
          </w:p>
        </w:tc>
      </w:tr>
      <w:tr>
        <w:trPr>
          <w:trHeight w:val="192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Сейф медицинский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70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1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йф медицинск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2</w:t>
            </w:r>
            <w:r>
              <w:rPr>
                <w:b/>
              </w:rPr>
              <w:t>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Модель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3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4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ртификат соответств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5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6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ласть применения: Для хранения наркотических и сильнодействующих вещест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7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7.1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Ширина, не более 440м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7.2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лубина, не более 340 м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7.3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ысота, не более 700 м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7.4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репление к полу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озможност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7.5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стройство опечатыва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8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8.1</w:t>
            </w:r>
            <w:r>
              <w:rPr/>
              <w:t>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Товар должен быть новым, год выпуска – не ранее 2008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8.2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8.3</w:t>
            </w:r>
            <w:r>
              <w:rPr/>
              <w:t>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рок гарантии не менее 12 мес. с момента ввода в эксплуатаци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8.4</w:t>
            </w:r>
            <w:r>
              <w:rPr/>
              <w:t>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и поставке должны прилагаться гарантийные талон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8.5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Установка, монтаж, демонтаж (при необходимости), пусконаладочные работ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8.6</w:t>
            </w:r>
            <w:r>
              <w:rPr/>
              <w:t>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Цена, за ед., 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8.7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Кол-во, ш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8.8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умма, 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8.9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Гарантийное и после гарантийное обслуживание поставляемого оборудова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Стерилизатор суховоздушный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70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1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ерилизатор суховоздуш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.2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Модель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3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4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ртификат соответств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5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6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both"/>
              <w:rPr/>
            </w:pPr>
            <w:r>
              <w:rPr/>
              <w:t>Область применения: для сушки и суховоздушной стерилизации стеклянной и металлической посуды, термостойких шприцев, хирургического и другого инструмента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.7</w:t>
            </w:r>
            <w:r>
              <w:rPr>
                <w:b/>
              </w:rPr>
              <w:t>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7.1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/>
            </w:pPr>
            <w:r>
              <w:rPr/>
              <w:t>Питание, В/Гц, не боле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>
                <w:lang w:val="en-US"/>
              </w:rPr>
            </w:pPr>
            <w:r>
              <w:rPr>
                <w:lang w:val="en-US"/>
              </w:rPr>
              <w:t>220 / 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7.2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/>
            </w:pPr>
            <w:r>
              <w:rPr/>
              <w:t>Потребляемая  мощность, кВт, не боле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1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3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/>
            </w:pPr>
            <w:r>
              <w:rPr/>
              <w:t>Объем рабочей камеры, л., не мене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7.4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>
                <w:bCs/>
              </w:rPr>
            </w:pPr>
            <w:r>
              <w:rPr>
                <w:bCs/>
              </w:rPr>
              <w:t>Диапазон автоматически поддерживаемых температур в рабочей камере, 'С, не уж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от 50 д</w:t>
            </w:r>
            <w:r>
              <w:rPr>
                <w:lang w:val="en-US"/>
              </w:rPr>
              <w:t>о 2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7.5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/>
            </w:pPr>
            <w:r>
              <w:rPr/>
              <w:t>Погрешность стабилизации температуры в опорной точке рабочей камеры, °С, не боле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±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7.6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/>
            </w:pPr>
            <w:r>
              <w:rPr/>
              <w:t>Постоянные режимы работы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7.7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/>
            </w:pPr>
            <w:r>
              <w:rPr/>
              <w:t>Сушка, не более 8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30 мин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7.8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/>
            </w:pPr>
            <w:r>
              <w:rPr/>
              <w:t>Дезинфекция, не более 12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45 мин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7.9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/>
            </w:pPr>
            <w:r>
              <w:rPr/>
              <w:t>Стерилизация, не более 16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150 мин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7.10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/>
            </w:pPr>
            <w:r>
              <w:rPr/>
              <w:t>Дополнительные режимы работы, количеств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7.11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/>
            </w:pPr>
            <w:r>
              <w:rPr/>
              <w:t>Защита от перегрева, до 2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7.12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/>
            </w:pPr>
            <w:r>
              <w:rPr/>
              <w:t>Диапазон установки времени режима с дискретностью 1 мин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От 1 мин до 999 ми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7.13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/>
            </w:pPr>
            <w:r>
              <w:rPr/>
              <w:t>Время нагрева (без загрузки) до 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не боле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30 ми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7.14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/>
            </w:pPr>
            <w:r>
              <w:rPr/>
              <w:t>Масса, не боле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32 кг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.8</w:t>
            </w:r>
            <w:r>
              <w:rPr>
                <w:b/>
              </w:rPr>
              <w:t>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.8.1</w:t>
            </w:r>
            <w:r>
              <w:rPr/>
              <w:t>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Товар должен быть новым, год выпуска – не ранее 2008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8.2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.8.3</w:t>
            </w:r>
            <w:r>
              <w:rPr/>
              <w:t>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рок гарантии не менее 12 мес. с момента ввода в эксплуатаци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8.4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и поставке должны прилагаться гарантийные талон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8.5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Установка, монтаж, демонтаж (при необходимости), пусконаладочные работ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8.6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Обучение специалиста правилам работы на рабочем мест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8.7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Цена, за ед., 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8.8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Кол-во, ш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8.9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умма, 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8.10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Гарантийное и после гарантийное обслуживание поставляемого оборудова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Шкаф медицинский</w:t>
            </w:r>
          </w:p>
        </w:tc>
      </w:tr>
      <w:tr>
        <w:trPr>
          <w:trHeight w:val="70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.1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Шкаф медицинск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.2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дель /или эквивалент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.3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4</w:t>
            </w:r>
            <w:r>
              <w:rPr/>
              <w:t>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тификат соответствия МЗ РФ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.5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нтийный срок эксплуатации не менее, мес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.6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ставк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места установ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.7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адк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месте установ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.8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борк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месте установ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3.9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значение: </w:t>
            </w:r>
            <w:r>
              <w:rPr/>
              <w:t xml:space="preserve"> Для хранения изделий медицинского назначения и медикаменто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0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хнические характеристики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1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ркас выполнен из листовой стали с полимерно-порошковым покрытие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2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струкция шкафа сборно-разборна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3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рпус шкафа состоит из 2-х частей: верхняя и нижня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4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рхняя часть: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/>
              <w:t>-две металлические дверки с замком и две металлические полк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5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ижняя часть: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/>
              <w:t>-две металлические дверки с замком и две металлические полк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6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каф снабжен  регулируемыми металлическими опорами для выравнивания шкафа на неровной поверхности в горизонтальное положе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7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Размеры шкафа не более, м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х310х17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8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пускаемая регулировка ножек не менее, м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9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асса не более, к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.11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Цена, за ед., 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.12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Кол-во, ш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.13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умма, 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Электрокардиограф 3-канальный</w:t>
            </w:r>
          </w:p>
        </w:tc>
      </w:tr>
      <w:tr>
        <w:trPr>
          <w:trHeight w:val="70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1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Электрокардиограф 3-каналь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.2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Модель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3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4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ртификат соответств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5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065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6</w:t>
            </w:r>
          </w:p>
          <w:p>
            <w:pPr>
              <w:pStyle w:val="Normal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both"/>
              <w:rPr/>
            </w:pPr>
            <w:r>
              <w:rPr/>
              <w:t>Область применения: для регистрации ЭКГ</w:t>
            </w:r>
          </w:p>
          <w:p>
            <w:pPr>
              <w:pStyle w:val="Normal3"/>
              <w:jc w:val="both"/>
              <w:rPr/>
            </w:pPr>
            <w:r>
              <w:rPr/>
              <w:t>Регистрация 12-ти стандартных ЭКГ-отведений, а также отведений по Нэбу и Слопаку</w:t>
            </w:r>
          </w:p>
          <w:p>
            <w:pPr>
              <w:pStyle w:val="Normal3"/>
              <w:jc w:val="both"/>
              <w:rPr/>
            </w:pPr>
            <w:r>
              <w:rPr/>
              <w:t>Одновременная регистрации 12-ти отведений</w:t>
            </w:r>
          </w:p>
          <w:p>
            <w:pPr>
              <w:pStyle w:val="Normal3"/>
              <w:jc w:val="both"/>
              <w:rPr/>
            </w:pPr>
            <w:r>
              <w:rPr/>
              <w:t>Расширенный анализ и интерпертация ЭКГ с помощью специального программного обеспечения, с последующим документированием и формированием баз данных</w:t>
            </w:r>
          </w:p>
          <w:p>
            <w:pPr>
              <w:pStyle w:val="Normal3"/>
              <w:jc w:val="both"/>
              <w:rPr/>
            </w:pPr>
            <w:r>
              <w:rPr/>
              <w:t>3-хканальный вывод на термобумагу</w:t>
            </w:r>
          </w:p>
          <w:p>
            <w:pPr>
              <w:pStyle w:val="Normal3"/>
              <w:jc w:val="both"/>
              <w:rPr/>
            </w:pPr>
            <w:r>
              <w:rPr/>
              <w:t>Цветной высококонтрастный ЖК-диспле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.</w:t>
            </w:r>
            <w:r>
              <w:rPr>
                <w:b/>
                <w:lang w:val="en-US"/>
              </w:rPr>
              <w:t>7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>
                <w:lang w:val="en-US"/>
              </w:rPr>
            </w:pPr>
            <w:r>
              <w:rPr/>
              <w:t>4.</w:t>
            </w:r>
            <w:r>
              <w:rPr>
                <w:lang w:val="en-US"/>
              </w:rPr>
              <w:t>7.1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/>
            </w:pPr>
            <w:r>
              <w:rPr/>
              <w:t>ЖК-дисплей, не боле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320*240 пикселе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4.</w:t>
            </w:r>
            <w:r>
              <w:rPr>
                <w:lang w:val="en-US"/>
              </w:rPr>
              <w:t>7.</w:t>
            </w:r>
            <w:r>
              <w:rPr/>
              <w:t>2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/>
            </w:pPr>
            <w:r>
              <w:rPr/>
              <w:t>Разрешающая способность встроенного термопринтера, не мене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32 точек/м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.7.3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/>
            </w:pPr>
            <w:r>
              <w:rPr/>
              <w:t>Автоматическая компенсация дрейфа изолини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en-US"/>
              </w:rPr>
              <w:t>7.</w:t>
            </w:r>
            <w:r>
              <w:rPr/>
              <w:t>4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/>
            </w:pPr>
            <w:r>
              <w:rPr/>
              <w:t>Защита от импульсов дефибриллято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en-US"/>
              </w:rPr>
              <w:t>7.</w:t>
            </w:r>
            <w:r>
              <w:rPr/>
              <w:t>5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/>
            </w:pPr>
            <w:r>
              <w:rPr/>
              <w:t>Режим непрерывного мониторинга частоты сердечных сокращени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7.6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/>
            </w:pPr>
            <w:r>
              <w:rPr/>
              <w:t>Хранение в памяти фрагментов ЭКГ по всем 12-отведениям с возможностью их последующего просмотра и печат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</w:t>
            </w:r>
            <w:r>
              <w:rPr>
                <w:lang w:val="en-US"/>
              </w:rPr>
              <w:t>7.7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/>
            </w:pPr>
            <w:r>
              <w:rPr/>
              <w:t>Входное сопротивление, боле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10 М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7</w:t>
            </w:r>
            <w:r>
              <w:rPr>
                <w:lang w:val="en-US"/>
              </w:rPr>
              <w:t>.8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>
                <w:bCs/>
              </w:rPr>
            </w:pPr>
            <w:r>
              <w:rPr>
                <w:bCs/>
              </w:rPr>
              <w:t>Подавление синфазных помех, боле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100 дБ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</w:t>
            </w:r>
            <w:r>
              <w:rPr>
                <w:lang w:val="en-US"/>
              </w:rPr>
              <w:t>7.9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/>
            </w:pPr>
            <w:r>
              <w:rPr/>
              <w:t>Диапазон измерений ЧСС, 1/мин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20-2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</w:t>
            </w:r>
            <w:r>
              <w:rPr>
                <w:lang w:val="en-US"/>
              </w:rPr>
              <w:t>7.10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/>
            </w:pPr>
            <w:r>
              <w:rPr/>
              <w:t>Частота дискретизации, не мене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1600 Гц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</w:t>
            </w:r>
            <w:r>
              <w:rPr>
                <w:lang w:val="en-US"/>
              </w:rPr>
              <w:t>7.11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/>
            </w:pPr>
            <w:r>
              <w:rPr/>
              <w:t>Диапазон частот, в интервал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0,05-150 Гц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</w:t>
            </w:r>
            <w:r>
              <w:rPr>
                <w:lang w:val="en-US"/>
              </w:rPr>
              <w:t>7.12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/>
            </w:pPr>
            <w:r>
              <w:rPr/>
              <w:t>Постоянная времени, не мене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3,2 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</w:t>
            </w:r>
            <w:r>
              <w:rPr>
                <w:lang w:val="en-US"/>
              </w:rPr>
              <w:t>7.</w:t>
            </w: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/>
            </w:pPr>
            <w:r>
              <w:rPr/>
              <w:t>Скорость развертк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10, 25, 50 мм/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en-US"/>
              </w:rPr>
              <w:t>7.14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/>
            </w:pPr>
            <w:r>
              <w:rPr/>
              <w:t>Ширина бумаг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80 м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</w:t>
            </w:r>
            <w:r>
              <w:rPr>
                <w:lang w:val="en-US"/>
              </w:rPr>
              <w:t>7.15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/>
            </w:pPr>
            <w:r>
              <w:rPr/>
              <w:t>Защит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 xml:space="preserve">Класс </w:t>
            </w:r>
            <w:r>
              <w:rPr>
                <w:lang w:val="en-US"/>
              </w:rPr>
              <w:t>II</w:t>
            </w:r>
            <w:r>
              <w:rPr/>
              <w:t xml:space="preserve">, тип </w:t>
            </w:r>
            <w:r>
              <w:rPr>
                <w:lang w:val="en-US"/>
              </w:rPr>
              <w:t>CF</w:t>
            </w:r>
            <w:r>
              <w:rPr/>
              <w:t>, МЭК 60601-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</w:t>
            </w:r>
            <w:r>
              <w:rPr>
                <w:lang w:val="en-US"/>
              </w:rPr>
              <w:t>7.16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>
                <w:lang w:val="en-US"/>
              </w:rPr>
            </w:pPr>
            <w:r>
              <w:rPr/>
              <w:t>Порт</w:t>
            </w:r>
            <w:r>
              <w:rPr>
                <w:lang w:val="en-US"/>
              </w:rPr>
              <w:t xml:space="preserve"> USB, Blue Tooth, GSM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en-US"/>
              </w:rPr>
              <w:t>7.17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/>
            </w:pPr>
            <w:r>
              <w:rPr/>
              <w:t>Питание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/>
            </w:pPr>
            <w:r>
              <w:rPr/>
              <w:t>От сети  переменного тока В/Гц, не боле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>
                <w:lang w:val="en-US"/>
              </w:rPr>
            </w:pPr>
            <w:r>
              <w:rPr>
                <w:lang w:val="en-US"/>
              </w:rPr>
              <w:t>220 / 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/>
            </w:pPr>
            <w:r>
              <w:rPr/>
              <w:t>От встроенного аккумулятора, до 2 часов работ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/>
            </w:pPr>
            <w:r>
              <w:rPr/>
              <w:t>От бортовой сети автомобил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Возможност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</w:t>
            </w:r>
            <w:r>
              <w:rPr>
                <w:lang w:val="en-US"/>
              </w:rPr>
              <w:t>7.</w:t>
            </w: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/>
            </w:pPr>
            <w:r>
              <w:rPr/>
              <w:t>Потребляемая  мощность, кВт, не боле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15 В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</w:t>
            </w:r>
            <w:r>
              <w:rPr>
                <w:lang w:val="en-US"/>
              </w:rPr>
              <w:t>7.</w:t>
            </w:r>
            <w:r>
              <w:rPr/>
              <w:t>1</w:t>
            </w:r>
            <w:r>
              <w:rPr>
                <w:lang w:val="en-US"/>
              </w:rPr>
              <w:t>9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/>
            </w:pPr>
            <w:r>
              <w:rPr/>
              <w:t>Габариты, не боле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250х150х65 м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</w:t>
            </w:r>
            <w:r>
              <w:rPr>
                <w:lang w:val="en-US"/>
              </w:rPr>
              <w:t>7.20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/>
            </w:pPr>
            <w:r>
              <w:rPr/>
              <w:t>Масса, не боле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2,0 кг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</w:t>
            </w:r>
            <w:r>
              <w:rPr>
                <w:lang w:val="en-US"/>
              </w:rPr>
              <w:t>7.</w:t>
            </w: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/>
            </w:pPr>
            <w:r>
              <w:rPr/>
              <w:t>Комплектация:</w:t>
            </w:r>
          </w:p>
          <w:p>
            <w:pPr>
              <w:pStyle w:val="Normal3"/>
              <w:rPr/>
            </w:pPr>
            <w:r>
              <w:rPr/>
              <w:t>Электрокардиограф со встроенным термопринтером</w:t>
            </w:r>
          </w:p>
          <w:p>
            <w:pPr>
              <w:pStyle w:val="Normal3"/>
              <w:rPr/>
            </w:pPr>
            <w:r>
              <w:rPr/>
              <w:t>Полный набор принадлежностей ЭКГ</w:t>
            </w:r>
          </w:p>
          <w:p>
            <w:pPr>
              <w:pStyle w:val="Normal3"/>
              <w:rPr/>
            </w:pPr>
            <w:r>
              <w:rPr/>
              <w:t>Транспортный сумк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.8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8.1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Товар должен быть новым, год выпуска – не ранее 2008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.8.2</w:t>
            </w:r>
            <w:r>
              <w:rPr/>
              <w:t>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8.3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рок гарантии не менее 12 мес. с момента ввода в эксплуатаци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8.4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ри поставке должны прилагаться гарантийные талон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8.5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Установка, монтаж, демонтаж (при необходимости), пусконаладочные работ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.8.6</w:t>
            </w:r>
            <w:r>
              <w:rPr/>
              <w:t>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Обучение специалиста правилам работы на рабочем мест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8.7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Цена, за ед., 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8.8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Кол-во, ш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8.9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умма, 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8.10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Гарантийное и после гарантийное обслуживание поставляемого оборудова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</w:rPr>
              <w:t>. Набор пробных очковых линз  (импортного производства)</w:t>
            </w:r>
          </w:p>
        </w:tc>
      </w:tr>
      <w:tr>
        <w:trPr>
          <w:trHeight w:val="70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1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 пробных очковых лин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.2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дел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.3</w:t>
            </w:r>
            <w:r>
              <w:rPr/>
              <w:t>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4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на имя предприятия (фирмы) - производителя с приложение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/ представить копию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5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/ представить копию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6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робное техническое описание на русском языке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личие/ </w:t>
            </w:r>
            <w:r>
              <w:rPr>
                <w:sz w:val="16"/>
                <w:szCs w:val="16"/>
              </w:rPr>
              <w:t>представить копию технического паспорта на продукцию или копию Web-страницы с техническими характеристиками товаров, с указанием ее адреса в Интернете, или копию иного документа, содержащего описание технических характеристик продук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.7</w:t>
            </w:r>
            <w:r>
              <w:rPr>
                <w:b/>
              </w:rPr>
              <w:t>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начение: </w:t>
            </w:r>
            <w:r>
              <w:rPr>
                <w:bCs/>
              </w:rPr>
              <w:t>подбор корригирующих очков методом субъективной проб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.8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.8.1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03 пробная очковая линза, в т. ч.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8.2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тигматические очковые линзы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Диоптрийность + 0,25 +6,0 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(24 шт.)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Диоптрийность - 0,25 -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4,0 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(38 шт.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8.3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стигматическ</w:t>
            </w:r>
            <w:r>
              <w:rPr>
                <w:bCs/>
              </w:rPr>
              <w:t>ие очковые линзы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Диоптрийность + 0,25 +4,0 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(12 шт.)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Диоптрийность - 0,25 -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4,0 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(12 шт.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8.4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зма очковая (8 шт.) </w:t>
            </w:r>
          </w:p>
          <w:p>
            <w:pPr>
              <w:pStyle w:val="Normal"/>
              <w:jc w:val="right"/>
              <w:rPr/>
            </w:pPr>
            <w:r>
              <w:rPr/>
              <w:t>Призматическое действие призм 0,5 - 3 сра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.8.5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илиндр Меддокс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.8.6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афрагма (3 шт.):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иаметр отверстий диафрагм 1,5 мм, 3 мм, 4 мм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.8.7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ная линза (окклюдатор) – 1 ш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8.8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афрагма с точечным отверстием Д = 1,5 мм – 1 ш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8.9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афрагма щелевая 1,5*20 мм – 1 ш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8.10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етофильтр красный стеклянный – 1 ш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8.11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етофильтр зеленый стеклянный – 1 ш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8.12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етофильтр синий стеклянный – 1 ш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8.13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ированная линза – 1 ш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.</w:t>
            </w:r>
            <w:r>
              <w:rPr>
                <w:lang w:val="en-US"/>
              </w:rPr>
              <w:t>8</w:t>
            </w:r>
            <w:r>
              <w:rPr/>
              <w:t>.14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лая линза (пластина плоскопараллельная) – 2 ш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.8</w:t>
            </w:r>
            <w:r>
              <w:rPr/>
              <w:t>.15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ава пробная универсальная – 1 ш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.8</w:t>
            </w:r>
            <w:r>
              <w:rPr/>
              <w:t>.16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ейс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5.</w:t>
            </w:r>
            <w:r>
              <w:rPr>
                <w:lang w:val="en-US"/>
              </w:rPr>
              <w:t>9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е к товару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.</w:t>
            </w:r>
            <w:r>
              <w:rPr>
                <w:lang w:val="en-US"/>
              </w:rPr>
              <w:t>9.</w:t>
            </w:r>
            <w:r>
              <w:rPr/>
              <w:t>1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кция по эксплуатации на русском язык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.</w:t>
            </w:r>
            <w:r>
              <w:rPr>
                <w:lang w:val="en-US"/>
              </w:rPr>
              <w:t>9.</w:t>
            </w:r>
            <w:r>
              <w:rPr/>
              <w:t>2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 оборудование должно соответствовать ГОСТам и санитарным норма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.</w:t>
            </w:r>
            <w:r>
              <w:rPr>
                <w:lang w:val="en-US"/>
              </w:rPr>
              <w:t>9.</w:t>
            </w:r>
            <w:r>
              <w:rPr/>
              <w:t>3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 оборудование должно быть новым, год выпуска - не ранее 2008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.</w:t>
            </w:r>
            <w:r>
              <w:rPr>
                <w:lang w:val="en-US"/>
              </w:rPr>
              <w:t>9.</w:t>
            </w:r>
            <w:r>
              <w:rPr/>
              <w:t>4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.</w:t>
            </w:r>
            <w:r>
              <w:rPr>
                <w:lang w:val="en-US"/>
              </w:rPr>
              <w:t>9.</w:t>
            </w:r>
            <w:r>
              <w:rPr/>
              <w:t>5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 поставке должны прилагаться гарантийные талоны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.</w:t>
            </w:r>
            <w:r>
              <w:rPr>
                <w:lang w:val="en-US"/>
              </w:rPr>
              <w:t>9.</w:t>
            </w:r>
            <w:r>
              <w:rPr/>
              <w:t>6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, пуско-наладочные работы на месте установки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.</w:t>
            </w:r>
            <w:r>
              <w:rPr>
                <w:lang w:val="en-US"/>
              </w:rPr>
              <w:t>9.</w:t>
            </w:r>
            <w:r>
              <w:rPr/>
              <w:t>7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ле приемки оборудования в эксплуатацию провести инструктаж технического и обслуживающего персонала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.</w:t>
            </w:r>
            <w:r>
              <w:rPr>
                <w:lang w:val="en-US"/>
              </w:rPr>
              <w:t>9.</w:t>
            </w:r>
            <w:r>
              <w:rPr/>
              <w:t>8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предоставления гарантии качества не менее 12 месяцев с момента ввода в эксплуатацию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5.9</w:t>
            </w:r>
            <w:r>
              <w:rPr>
                <w:lang w:val="en-US"/>
              </w:rPr>
              <w:t>.9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нтийное и послегарантийное обслуживание поставляемого оборудования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.9.10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Цена, за набор., 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.9.11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Кол-во, наборо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.9.12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умма, 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Светильник хирургический бестеневой передвижной</w:t>
            </w:r>
          </w:p>
        </w:tc>
      </w:tr>
      <w:tr>
        <w:trPr>
          <w:trHeight w:val="70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1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Светильник хирургический бестенево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2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Модел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4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ртификат соответств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5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6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>
                <w:lang w:val="en-US"/>
              </w:rPr>
            </w:pPr>
            <w:r>
              <w:rPr/>
              <w:t xml:space="preserve">Область применения: </w:t>
            </w:r>
            <w:r>
              <w:rPr>
                <w:color w:val="222222"/>
              </w:rPr>
              <w:t xml:space="preserve">для освещения поля </w:t>
            </w:r>
            <w:r>
              <w:rPr>
                <w:color w:val="000000"/>
                <w:lang w:val="en-US"/>
              </w:rPr>
              <w:t>при хирургических операциях и диагностических обследования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7</w:t>
            </w:r>
            <w:r>
              <w:rPr/>
              <w:t>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numPr>
                <w:ilvl w:val="0"/>
                <w:numId w:val="1"/>
              </w:numPr>
              <w:spacing w:lineRule="exact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Высокая освещенность светового поля; </w:t>
            </w:r>
          </w:p>
          <w:p>
            <w:pPr>
              <w:pStyle w:val="Normal4"/>
              <w:numPr>
                <w:ilvl w:val="0"/>
                <w:numId w:val="1"/>
              </w:numPr>
              <w:spacing w:lineRule="exact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Эффект «холодного» света, предотвращающий нагрев рабочей зоны и головы хирурга; </w:t>
            </w:r>
          </w:p>
          <w:p>
            <w:pPr>
              <w:pStyle w:val="Normal4"/>
              <w:numPr>
                <w:ilvl w:val="0"/>
                <w:numId w:val="1"/>
              </w:numPr>
              <w:spacing w:lineRule="exact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Легкое перемещение блоков освещения, надежная фиксация в нужном положении; </w:t>
            </w:r>
          </w:p>
          <w:p>
            <w:pPr>
              <w:pStyle w:val="Normal4"/>
              <w:numPr>
                <w:ilvl w:val="0"/>
                <w:numId w:val="1"/>
              </w:numPr>
              <w:spacing w:lineRule="exact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Высокая мобильность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.8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8.1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>
                <w:b/>
                <w:b/>
              </w:rPr>
            </w:pPr>
            <w:r>
              <w:rPr>
                <w:color w:val="000000"/>
                <w:lang w:val="en-US"/>
              </w:rPr>
              <w:t>Электропитание:  В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 xml:space="preserve">  Гц</w:t>
            </w:r>
            <w:r>
              <w:rPr>
                <w:color w:val="000000"/>
              </w:rPr>
              <w:t>, не боле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 xml:space="preserve">220/50 </w:t>
            </w:r>
            <w:r>
              <w:rPr>
                <w:u w:val="single"/>
              </w:rPr>
              <w:t>+</w:t>
            </w:r>
            <w:r>
              <w:rPr/>
              <w:t xml:space="preserve"> 10%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8.2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>
                <w:color w:val="000000"/>
                <w:lang w:val="en-US"/>
              </w:rPr>
              <w:t>Лампа, Вт</w:t>
            </w:r>
            <w:r>
              <w:rPr>
                <w:color w:val="000000"/>
              </w:rPr>
              <w:t>, не более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8.3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>
                <w:color w:val="000000"/>
                <w:lang w:val="en-US"/>
              </w:rPr>
              <w:t>Освещенность, лк</w:t>
            </w:r>
            <w:r>
              <w:rPr>
                <w:color w:val="000000"/>
              </w:rPr>
              <w:t>, не мене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25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8.4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>
                <w:color w:val="000000"/>
                <w:lang w:val="en-US"/>
              </w:rPr>
              <w:t xml:space="preserve">Диаметр рабочего поля, мм </w:t>
            </w:r>
            <w:r>
              <w:rPr>
                <w:color w:val="000000"/>
              </w:rPr>
              <w:t>, не менее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13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8.5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>
                <w:color w:val="000000"/>
                <w:lang w:val="en-US"/>
              </w:rPr>
              <w:t>Шарнирное плечо, мм</w:t>
            </w:r>
            <w:r>
              <w:rPr>
                <w:color w:val="000000"/>
              </w:rPr>
              <w:t>, не мене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7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8.6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>
                <w:color w:val="000000"/>
                <w:lang w:val="en-US"/>
              </w:rPr>
              <w:t>Высота, мм</w:t>
            </w:r>
            <w:r>
              <w:rPr>
                <w:color w:val="000000"/>
              </w:rPr>
              <w:t xml:space="preserve">, не менее 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16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8.7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>
                <w:color w:val="000000"/>
                <w:lang w:val="en-US"/>
              </w:rPr>
              <w:t>Масса,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lang w:val="en-US"/>
              </w:rPr>
              <w:t>г</w:t>
            </w:r>
            <w:r>
              <w:rPr>
                <w:color w:val="000000"/>
              </w:rPr>
              <w:t xml:space="preserve">, не более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8.8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Индекс цветопередачи: Rа = 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8.9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ип ламп: галогенные лампы накалива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  <w:r>
              <w:rPr>
                <w:lang w:val="en-US"/>
              </w:rPr>
              <w:t>8</w:t>
            </w:r>
            <w:r>
              <w:rPr/>
              <w:t>.10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Цветовая температура: 4000 °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8</w:t>
            </w:r>
            <w:r>
              <w:rPr/>
              <w:t>.11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>нтерференционны</w:t>
            </w:r>
            <w:r>
              <w:rPr>
                <w:color w:val="000000"/>
              </w:rPr>
              <w:t>е</w:t>
            </w:r>
            <w:r>
              <w:rPr>
                <w:color w:val="000000"/>
                <w:lang w:val="en-US"/>
              </w:rPr>
              <w:t xml:space="preserve"> отражателями «холодного» свет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8</w:t>
            </w:r>
            <w:r>
              <w:rPr/>
              <w:t>.12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>епло- и цветокоррегирующ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lang w:val="en-US"/>
              </w:rPr>
              <w:t xml:space="preserve"> абсорбционны</w:t>
            </w:r>
            <w:r>
              <w:rPr>
                <w:color w:val="000000"/>
              </w:rPr>
              <w:t xml:space="preserve">е </w:t>
            </w:r>
            <w:r>
              <w:rPr>
                <w:color w:val="000000"/>
                <w:lang w:val="en-US"/>
              </w:rPr>
              <w:t>фильтр</w:t>
            </w:r>
            <w:r>
              <w:rPr>
                <w:color w:val="000000"/>
              </w:rPr>
              <w:t>ы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  <w:r>
              <w:rPr>
                <w:lang w:val="en-US"/>
              </w:rPr>
              <w:t>8</w:t>
            </w:r>
            <w:r>
              <w:rPr/>
              <w:t>.13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>
                <w:color w:val="000000"/>
              </w:rPr>
            </w:pPr>
            <w:r>
              <w:rPr/>
              <w:t>Масса аппарата , кг, не боле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.9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9.1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овар должен быть новым, год выпуска – не ранее 2008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9.</w:t>
            </w:r>
            <w:r>
              <w:rPr/>
              <w:t>2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</w:t>
            </w:r>
            <w:r>
              <w:rPr>
                <w:lang w:val="en-US"/>
              </w:rPr>
              <w:t>9</w:t>
            </w:r>
            <w:r>
              <w:rPr/>
              <w:t>.3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рок гарантии не менее 12 мес. с момента ввода в эксплуатаци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9</w:t>
            </w:r>
            <w:r>
              <w:rPr/>
              <w:t>.4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и поставке должны прилагаться гарантийные талон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9.</w:t>
            </w:r>
            <w:r>
              <w:rPr/>
              <w:t>5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становка, монтаж, демонтаж (при необходимости), пусконаладочные работ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</w:t>
            </w:r>
            <w:r>
              <w:rPr>
                <w:lang w:val="en-US"/>
              </w:rPr>
              <w:t>9</w:t>
            </w:r>
            <w:r>
              <w:rPr/>
              <w:t>.6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учение специалиста правилам работы на рабочем мест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9</w:t>
            </w:r>
            <w:r>
              <w:rPr/>
              <w:t>.7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Цена, за ед., 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9</w:t>
            </w:r>
            <w:r>
              <w:rPr/>
              <w:t>.8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Кол-во, ш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9</w:t>
            </w:r>
            <w:r>
              <w:rPr/>
              <w:t>.9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умма, 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</w:t>
            </w:r>
            <w:r>
              <w:rPr>
                <w:lang w:val="en-US"/>
              </w:rPr>
              <w:t>9</w:t>
            </w:r>
            <w:r>
              <w:rPr/>
              <w:t>.10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нтийное и после гарантийное обслуживание поставляемого оборудова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Аппарат дыхательный ручной</w:t>
            </w:r>
          </w:p>
        </w:tc>
      </w:tr>
      <w:tr>
        <w:trPr>
          <w:trHeight w:val="70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.1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Аппарат дыхательный ручно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7.2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Модел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.3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.3.1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ртификат соответств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.3.2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.4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Аппарат дыхательный ручной многократного примене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.4.1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>
                <w:lang w:val="en-US"/>
              </w:rPr>
            </w:pPr>
            <w:r>
              <w:rPr/>
              <w:t xml:space="preserve">Область применения: </w:t>
            </w:r>
            <w:r>
              <w:rPr>
                <w:color w:val="222222"/>
              </w:rPr>
              <w:t>для проведения реанимационных мероприяти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5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Самонаполняющийся дыхательный мешок из силиконовой резин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2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Резервный меш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3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Отсасывающие катетер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4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Ручной аспирато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5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Маски для взрослых и дете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6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Воздухово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7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Языкодержател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8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Роторасширител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9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Клапан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0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Переходни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7.6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.6.1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овар должен быть новым, год выпуска – не ранее 2008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.6.2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.6.3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рок гарантии не менее 12 мес. с момента ввода в эксплуатаци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.6.4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и поставке должны прилагаться гарантийные талон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.6.5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Цена, за ед., 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.6.6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Кол-во, ш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.6.7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умма, 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Негатоскоп на 1 снимок</w:t>
            </w:r>
          </w:p>
        </w:tc>
      </w:tr>
      <w:tr>
        <w:trPr>
          <w:trHeight w:val="70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.1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егатоскоп на 1 снимо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8.2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Модел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.3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.3.1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ртификат соответств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.3.2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.4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егатоскоп на 1 сним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.4.1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>
                <w:lang w:val="en-US"/>
              </w:rPr>
            </w:pPr>
            <w:r>
              <w:rPr/>
              <w:t xml:space="preserve">Область применения: </w:t>
            </w:r>
            <w:r>
              <w:rPr>
                <w:color w:val="222222"/>
              </w:rPr>
              <w:t>для просмотра рентгеновских снимков в проходящем свет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5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1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 xml:space="preserve">Корпус из негатоскопа изготовлен из стали, покрытой порошковой краской , отделан алюминием и пластиком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2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Негатосокп состоит из люминесцентных ламп,  пускорегулирующей аппаратуры и крепежной арматуры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3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Смотровой экран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Акриловое стекло (молочно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4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 xml:space="preserve">Габариты, не более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500*390 м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8.6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.6.1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овар должен быть новым, год выпуска – не ранее 2008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.6.2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.6.3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рок гарантии не менее 12 мес. с момента ввода в эксплуатаци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.6.4.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и поставке должны прилагаться гарантийные талон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.6.5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Цена, за ед., 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.6.6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Кол-во, ш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.6.7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умма, 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X</w:t>
            </w:r>
            <w:r>
              <w:rPr>
                <w:b/>
                <w:sz w:val="28"/>
                <w:szCs w:val="28"/>
              </w:rPr>
              <w:t>. Весы медицинские электронные напольные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.1.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Наименование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Весы медицинские электронные напольны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9.2.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Модель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.3.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изводитель, страна происхождения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.3.1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на имя предприятия (фирмы)-производителя с приложением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/ представить копию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.3.2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/ представить копию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.3.3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тификат об утверждении типа средств измерений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/ представить копию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.4.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Весы медицинские электронные напольные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.4.1.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 xml:space="preserve">Область применения: для </w:t>
            </w:r>
            <w:r>
              <w:rPr>
                <w:color w:val="000000"/>
              </w:rPr>
              <w:t>взвешивания людей в медицинских, спортивных, культурно-оздоровительных учреждениях и в быту, также могут быть использованы для взвешивания различных грузов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5.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.1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Взвешивание людей или груза до 150 кг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.2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Выборка массы тары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.3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Автономное питание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.4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Возможность использования в условиях отсутствия или нестабильного напряжения в электросети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.5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Устройство автоматической установки нуля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.6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Сигнализация о перегрузке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.7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Защита от перегрузки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.8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Сигнализация о разрядке источника питания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.9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Экономный режим работы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.10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Выносной пульт управления с табло индикации веса на гибкой связи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.11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Наибольший предел взвешивания (НПВ), кг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15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.12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Цена поверочного деления (е) и дискретность индикации (</w:t>
            </w:r>
            <w:r>
              <w:rPr>
                <w:lang w:val="en-US"/>
              </w:rPr>
              <w:t>dd</w:t>
            </w:r>
            <w:r>
              <w:rPr/>
              <w:t>), г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50/100, 100, 2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.13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Наименьший предел взвешивания (НмПВ), кг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1, 2, 4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.14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Класс точности по ГОСТ 29329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Средний 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.15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Диапазон выборки массы тары, кг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0 до 2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.16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Габаритные размеры грузоприемной платформы весов не более, мм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300*300*6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.17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Масса весов, не более, кг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3,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.18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Диапазон рабочих температур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 xml:space="preserve">От (+10) до (+40)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.19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Средний срок службы, лет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9.6.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: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.6.1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кция по эксплуатации на русском языке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.6.2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предоставления гарантии качества не менее 12 месяцев с момента ввода в эксплуатацию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.6.3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должно соответствовать ГОСТам и санитарным нормам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.6.4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должно быть новым, год выпуска - не ранее 2008 года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.6.5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грузке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.6.6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поставке должен  прилагаться гарантийный талон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.6.7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, пуско-наладочные работы на месте установки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.6.8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е приемки оборудования в эксплуатацию провести инструктаж технического и обслуживающего персонала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.6.9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Цена, за ед., руб.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.6.10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Кол-во, шт.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.6.11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умма, руб.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.6.12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ое и послегарантийное обслуживание поставляемого оборудования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</w:rPr>
              <w:t>. Рефлектор налобный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.1.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Рефлектор налобный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10.2.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Модел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.3.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изводитель, страна происхожден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.3.1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на имя предприятия (фирмы)-производителя с приложение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/ представить копию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.3.2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/ представить копию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.4.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лобный рефлектор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.4.1.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Область применения: направленного освещения отражаемым пучком света исследуемой области для диагностики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5.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.1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Диаметр зеркал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100 мм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.2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Шаровой шарнир для поворота зеркала в любое положение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.3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Боковая застежк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10.6.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: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.6.1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кция по эксплуатации на русском языке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.6.2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предоставления гарантии качества не менее 12 месяцев с момента ввода в эксплуатацию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.6.3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должно соответствовать ГОСТам и санитарным норма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.6.4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должно быть новым, год выпуска - не ранее 2008 год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.6.5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грузке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.6.6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поставке должен  прилагаться гарантийный талон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.6.9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Цена, за ед., руб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.6.10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Кол-во, шт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.6.11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умма, руб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.6.12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ое и послегарантийное обслуживание поставляемого оборудован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XI</w:t>
            </w:r>
            <w:r>
              <w:rPr>
                <w:b/>
                <w:sz w:val="28"/>
                <w:szCs w:val="28"/>
              </w:rPr>
              <w:t>. Носилки складные санитарные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.1.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силки складные санитарны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11.2.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дел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.3.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.4.1.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силки складные санитарные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5.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1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Назначение:</w:t>
            </w:r>
            <w:r>
              <w:rPr>
                <w:bCs/>
              </w:rPr>
              <w:t xml:space="preserve"> перемещение и транспортировка пострадавших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2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силки складные на опорах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3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кладываются в продольном направлении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4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териалы: алюминиевый сплав, ткань брезен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5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меры: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 рабочем положении, не более, м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*550*17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ложенном виде, не более, м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*330*17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6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сса, кг, не более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11.6.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: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.6.1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кция по эксплуатации на русском языке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.6.2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предоставления гарантии качества не менее 12 месяцев с момента ввода в эксплуатацию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.6.3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должно соответствовать ГОСТам и санитарным норма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.6.4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должно быть новым, год выпуска - не ранее 2008 год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.6.5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грузке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.6.6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поставке должен  прилагаться гарантийный талон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.6.7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Цена, за ед., руб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.6.8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Кол-во, шт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.6.9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умма, руб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XII</w:t>
            </w:r>
            <w:r>
              <w:rPr>
                <w:b/>
                <w:sz w:val="28"/>
                <w:szCs w:val="28"/>
              </w:rPr>
              <w:t>. Облучатель-рециркулятор бактерицидный настенный</w:t>
            </w:r>
          </w:p>
        </w:tc>
      </w:tr>
      <w:tr>
        <w:trPr>
          <w:trHeight w:val="7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.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Облучатель-рециркулятор бактерицидный настенны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12.2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Модель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.3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изводитель, страна происхожден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.3.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на имя предприятия (фирмы)-производителя с приложение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/ представить копию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.3.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/ представить копию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.4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>
                <w:b/>
                <w:b/>
              </w:rPr>
            </w:pPr>
            <w:r>
              <w:rPr/>
              <w:t>Облучатель-рециркулятор бактерицидный настенный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.4.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Область применения: для обеззараживания воздуха помещений всех категорий лечебно0профилактических учреждений, учебных заведений, предприятий сферы услуг и спортивных залов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5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Бактерицидная эффективность (</w:t>
            </w:r>
            <w:r>
              <w:rPr>
                <w:lang w:val="en-US"/>
              </w:rPr>
              <w:t>S</w:t>
            </w:r>
            <w:r>
              <w:rPr/>
              <w:t>.</w:t>
            </w:r>
            <w:r>
              <w:rPr>
                <w:lang w:val="en-US"/>
              </w:rPr>
              <w:t>Aureus</w:t>
            </w:r>
            <w:r>
              <w:rPr/>
              <w:t>), не менее, %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9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Производительность, не менее м/ч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 xml:space="preserve">Источник излучения (лампы </w:t>
            </w:r>
            <w:r>
              <w:rPr>
                <w:lang w:val="en-US"/>
              </w:rPr>
              <w:t>Philips</w:t>
            </w:r>
            <w:r>
              <w:rPr/>
              <w:t>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2*15 В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4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Срок службы ламп, не менее, ч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8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5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Габариты, не более, м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760*170*17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6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Масса, не более, кг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12.6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: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.6.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кция по эксплуатации на русском язык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.6.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предоставления гарантии качества не менее 12 месяцев с момента ввода в эксплуатацию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.6.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должно соответствовать ГОСТам и санитарным норма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.6.4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должно быть новым, год выпуска - не ранее 2008 год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.6.5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грузке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.6.6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поставке должен  прилагаться гарантийный талон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.6.7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, пуско-наладочные работы на месте установк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.6.8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е приемки оборудования в эксплуатацию провести инструктаж технического и обслуживающего персонал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.6.9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Цена, за ед., руб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.6.1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Кол-во, шт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.6.1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умма, руб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.6.1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ое и послегарантийное обслуживание поставляемого оборудован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XIII</w:t>
            </w:r>
            <w:r>
              <w:rPr>
                <w:b/>
                <w:sz w:val="28"/>
                <w:szCs w:val="28"/>
              </w:rPr>
              <w:t>. Ростомер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1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Ростоме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13.2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Модель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3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изводитель, страна происхожден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3.1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на имя предприятия (фирмы)-производителя с приложение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/ представить копию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3.2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/ представить копию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4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остомер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4.1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Область применения: для измерения рост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5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.1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Ростомер состоит из основания, вертикальной трубы, подвижного подпружиненного фиксатор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.2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Погрешность измерения, не более, м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+ 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.3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Габариты, В*Ш*Г, не более, м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2160*400*42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.4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Масса, не более, кг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5,5 к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13.6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: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.6.1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предоставления гарантии качества не менее 12 месяцев с момента ввода в эксплуатацию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.6.2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должно соответствовать ГОСТам и санитарным норма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.6.3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должно быть новым, год выпуска - не ранее 2008 год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.6.4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грузке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.6.5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поставке должен  прилагаться гарантийный талон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.6.6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Цена, за ед., руб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.6.7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Кол-во, шт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.6.8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умма, руб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.6.9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ое и послегарантийное обслуживание поставляемого оборудован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XI</w:t>
            </w: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Сфигмоманометр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1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Сфигмоманомет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14.2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Модель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3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изводитель, страна происхожден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3.1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на имя предприятия (фирмы)-производителя с приложение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/ представить копию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3.2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/ представить копию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3.3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тификат об утверждении типа средств измерений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/ представить копию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4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>
                <w:b/>
                <w:b/>
              </w:rPr>
            </w:pPr>
            <w:r>
              <w:rPr/>
              <w:t>Сфигмоманометр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4.1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Область применения: для измерения артериального давления механический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5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.1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игмоманометр состоит из манометра с циферблатом со шкалой, баллона для нагнетения воздуха, куркового клапана для выпуска воздуха и манжеты с соединительной трубкой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.2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куркового клапана позволяет плавно (со скоростью 2-3 мм рт.ст./сек и медленнее) выпускать воздух из манжеты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.3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жеты можно стирать при температуре до 6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не выкручива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.4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екция при помощи обычных дезрастворов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ст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.5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измерений давлен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00 мм рт.с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.6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ы абсолютной погрешности измерений давления в компрессионной манжете, не боле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 3 мм рт.с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.7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деления шкалы манометр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м рт.с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.8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условия: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мпература окружающей среды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+ 10 до +3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носительная влажность, не боле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.9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при температур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0 до +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.10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ание при температур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5 до +4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14.6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: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.6.2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должно соответствовать ГОСТам и санитарным норма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.6.3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должно быть новым, год выпуска - не ранее 2008 год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.6.4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грузке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.6.6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Цена, за ед., руб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.6.7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Кол-во, шт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.6.8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умма, руб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Холодильник фармацевтический</w:t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1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Холодильник фармацевтическ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15.2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Модель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3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3.1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ртификат соответств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3.2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4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Холодильник фармацевтический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4.1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>
                <w:lang w:val="en-US"/>
              </w:rPr>
            </w:pPr>
            <w:r>
              <w:rPr/>
              <w:t xml:space="preserve">Область применения: </w:t>
            </w:r>
            <w:r>
              <w:rPr>
                <w:color w:val="222222"/>
              </w:rPr>
              <w:t>для хранения лекарственных препаратов и вакцин, требующих специального температурного режим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5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.1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Общий объем, л, не боле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25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.2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Металлическая дверь с замко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.3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Микропроцессорный регулятор температуры со сверхчувствительным датчиком температуры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.4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Система принудительной циркуляции воздух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.5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Автоматическое поддержание температуры в камер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.6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Сигнализация при отклонении температуры от заданной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.7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тображение температуры на табло панели управлен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.8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Отключение вентилятора при открывании двер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.9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Система оттаивания холодильной камеры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.10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Система оттаивание морозильной камеры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.11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Высота, мм, не боле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136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.12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Глубина, мм, не боле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65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.13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Ширина, мм, не боле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6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.14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 xml:space="preserve">Температура в холодильной камере, не более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+ 2 … + 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.15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 xml:space="preserve">Точность поддержания температуры в центра камера, не более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± 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.16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Потребляемая мощность, Вт, не боле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.17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Напряжение, В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22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.18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Частота, Гц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.19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Масса, кг, не боле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64 (69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15.6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: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.6.1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овар должен быть новым, год выпуска – не ранее 2008г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.6.2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.6.3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рок гарантии не менее 12 мес. с момента ввода в эксплуатацию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.6.4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и поставке должны прилагаться гарантийные талоны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.6.5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становка, монтаж, демонтаж (при необходимости), пусконаладочные работы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.6.6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учение специалиста правилам работы на рабочем мест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.6.7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Цена, за ед., руб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.6.8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Кол-во, шт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.6.9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умма, руб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.6.10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нтийное и после гарантийное обслуживание поставляемого оборудован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Тонометр бесконтактный внутриглазного давления</w:t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1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Тонометр бесконтактный внутриглазного давл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16.2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Модель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3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3.1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ртификат соответств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3.2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4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>
                <w:b/>
                <w:b/>
              </w:rPr>
            </w:pPr>
            <w:r>
              <w:rPr/>
              <w:t>Тонометр бесконтактный внутриглазного давлен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4.1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>
                <w:lang w:val="en-US"/>
              </w:rPr>
            </w:pPr>
            <w:r>
              <w:rPr/>
              <w:t xml:space="preserve">Область применения: </w:t>
            </w:r>
            <w:r>
              <w:rPr>
                <w:color w:val="222222"/>
              </w:rPr>
              <w:t>для бесконтактного измерения внутриглазного давления в офтальмологии (в том числе детской), оптометрии, общей врачебной практике (семенная медицина), неврологи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.5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.1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Метод измерения: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- транспальпебральный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- склеральный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.2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Единицы измерения – истинное ВГД (Р</w:t>
            </w:r>
            <w:r>
              <w:rPr>
                <w:vertAlign w:val="subscript"/>
              </w:rPr>
              <w:t>0</w:t>
            </w:r>
            <w:r>
              <w:rPr/>
              <w:t>) в диапазон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5-60 мм рт.с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.3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Предел допускаемой погрешности измерения в диапазоне, не более: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- от 5 до 20 мм рт.ст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± 2,0 мм рт.с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- от 20 до 60 мм рт.ст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± 10 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.4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Время одного измерения, с, не боле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.5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Напряжение питания, В, не боле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.6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Количество циклов измерения на одном комплекте элементов питания, не мене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.7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Срок службы, лет, не мене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.8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Масса, г, не боле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8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.9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rPr/>
            </w:pPr>
            <w:r>
              <w:rPr/>
              <w:t>Габаритные размеры, мм, не боле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pacing w:lineRule="exact" w:line="240"/>
              <w:jc w:val="center"/>
              <w:rPr/>
            </w:pPr>
            <w:r>
              <w:rPr/>
              <w:t>174х26х2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16.6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: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.6.1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овар должен быть новым, год выпуска – не ранее 2008г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.6.2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.6.3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рок гарантии не менее 12 мес. с момента ввода в эксплуатацию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.6.4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и поставке должны прилагаться гарантийные талоны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.6.5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становка, монтаж, демонтаж (при необходимости), пусконаладочные работы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.6.6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учение специалиста правилам работы на рабочем мест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.6.7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Цена, за ед., руб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.6.8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Кол-во, шт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.6.9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умма, руб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.6.10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нтийное и после гарантийное обслуживание поставляемого оборудован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rmal1">
    <w:name w:val="Normal Знак Знак"/>
    <w:basedOn w:val="Style14"/>
    <w:qFormat/>
    <w:rPr>
      <w:lang w:val="ru-RU" w:bidi="ar-SA"/>
    </w:rPr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character" w:styleId="Normal2">
    <w:name w:val="Normal Знак Знак Знак"/>
    <w:basedOn w:val="Style14"/>
    <w:qFormat/>
    <w:rPr>
      <w:lang w:val="ru-RU" w:bidi="ar-SA"/>
    </w:rPr>
  </w:style>
  <w:style w:type="character" w:styleId="Style16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3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Дата"/>
    <w:basedOn w:val="Normal"/>
    <w:next w:val="Normal"/>
    <w:qFormat/>
    <w:pPr/>
    <w:rPr>
      <w:sz w:val="24"/>
      <w:szCs w:val="24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4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1:00Z</dcterms:created>
  <dc:creator>Дроздова Юлия</dc:creator>
  <dc:description/>
  <dc:language>en-US</dc:language>
  <cp:lastModifiedBy>1</cp:lastModifiedBy>
  <cp:lastPrinted>2008-11-17T08:57:00Z</cp:lastPrinted>
  <dcterms:modified xsi:type="dcterms:W3CDTF">2008-11-17T05:21:00Z</dcterms:modified>
  <cp:revision>2</cp:revision>
  <dc:subject/>
  <dc:title>№ п/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5274509</vt:r8>
  </property>
  <property fmtid="{D5CDD505-2E9C-101B-9397-08002B2CF9AE}" pid="3" name="_AuthorEmail">
    <vt:lpwstr>dya@kiel.perm.ru</vt:lpwstr>
  </property>
  <property fmtid="{D5CDD505-2E9C-101B-9397-08002B2CF9AE}" pid="4" name="_AuthorEmailDisplayName">
    <vt:lpwstr>Юлия А. Дроздова</vt:lpwstr>
  </property>
  <property fmtid="{D5CDD505-2E9C-101B-9397-08002B2CF9AE}" pid="5" name="_EmailSubject">
    <vt:lpwstr>Юля</vt:lpwstr>
  </property>
  <property fmtid="{D5CDD505-2E9C-101B-9397-08002B2CF9AE}" pid="6" name="_ReviewingToolsShownOnce">
    <vt:lpwstr/>
  </property>
</Properties>
</file>