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8-17/11 от «17» ноября 2008 г. о проведении запроса котировок на поставку медицинского оборудования для медицинского кабин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, Литер 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 xml:space="preserve">ответственный исполнитель: администратор — Барбалат Юлия Вениаминовна, 290-17-64 предусматривает осуществить поставку медицинского оборудования для медицинского кабинета за счет средств бюджета города Перми </w:t>
      </w:r>
    </w:p>
    <w:p>
      <w:pPr>
        <w:pStyle w:val="Normal"/>
        <w:jc w:val="both"/>
        <w:rPr/>
      </w:pPr>
      <w:r>
        <w:rPr/>
        <w:t>Подробная информация о медицинском оборудовании представлена в Техническом задании (Приложение №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ериод поставки:</w:t>
      </w:r>
      <w:r>
        <w:rPr/>
        <w:t xml:space="preserve"> в течение 7 календарных дней со дня подписания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на товара</w:t>
      </w:r>
      <w:r>
        <w:rPr/>
        <w:t xml:space="preserve"> является неизменной на время действия муниципального контракта, должна включать в себя все налоги и сборы, и прочие расходы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Место поставки:</w:t>
      </w:r>
      <w:r>
        <w:rPr>
          <w:color w:val="000000"/>
        </w:rPr>
        <w:t xml:space="preserve"> 614113, г. Пермь, Липатова, 1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250 000,00 (Двести пятьдесят тысяч) рублей 00 копе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785" w:leader="none"/>
        </w:tabs>
        <w:autoSpaceDE w:val="false"/>
        <w:spacing w:lineRule="exact" w:line="250"/>
        <w:ind w:left="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85" w:leader="none"/>
        </w:tabs>
        <w:autoSpaceDE w:val="false"/>
        <w:spacing w:lineRule="exact" w:line="250"/>
        <w:ind w:left="62" w:hanging="0"/>
        <w:jc w:val="both"/>
        <w:rPr/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  <w:spacing w:val="2"/>
        </w:rPr>
        <w:t xml:space="preserve">Заказчик выплачивает аванс в размере 30 % от стоимости товара, после получения </w:t>
      </w:r>
      <w:r>
        <w:rPr>
          <w:color w:val="000000"/>
        </w:rPr>
        <w:t xml:space="preserve">от Поставщика соответствующего счета, оставшиеся 70 % от стоимости товара </w:t>
      </w:r>
      <w:r>
        <w:rPr>
          <w:color w:val="000000"/>
          <w:spacing w:val="8"/>
        </w:rPr>
        <w:t>оплачиваются Заказчиком в течение 10 банковских дней на основании счета-фактуры и товарной накладной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 «26» но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rFonts w:cs="Times New Roman"/>
          </w:rPr>
          <w:t>www.gorodperm.ru</w:t>
        </w:r>
      </w:hyperlink>
      <w:r>
        <w:rPr/>
        <w:t>) не ранее 26 но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sectPr>
      <w:type w:val="nextPage"/>
      <w:pgSz w:w="11906" w:h="16838"/>
      <w:pgMar w:left="1134" w:right="851" w:gutter="0" w:header="0" w:top="1134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5897" w:leader="none"/>
        <w:tab w:val="left" w:pos="604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6912" w:leader="none"/>
        <w:tab w:val="left" w:pos="720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7776" w:leader="none"/>
        <w:tab w:val="left" w:pos="828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8640" w:leader="none"/>
        <w:tab w:val="left" w:pos="97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950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255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cp:keywords/>
  <dc:language>en-US</dc:language>
  <cp:lastModifiedBy>Secr</cp:lastModifiedBy>
  <cp:lastPrinted>2008-11-17T13:24:00Z</cp:lastPrinted>
  <dcterms:modified xsi:type="dcterms:W3CDTF">2008-11-17T08:25:00Z</dcterms:modified>
  <cp:revision>4</cp:revision>
  <dc:subject/>
  <dc:title>ЗАПРОС КОТИРОВОЧНОЙ ЦЕНЫ</dc:title>
</cp:coreProperties>
</file>