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aps/>
        </w:rPr>
        <w:t xml:space="preserve">Протокол № </w:t>
      </w:r>
      <w:r>
        <w:rPr>
          <w:b/>
          <w:bCs/>
          <w:caps/>
          <w:lang w:val="en-US"/>
        </w:rPr>
        <w:t>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едания котировочной комиссии по размещению заказов на поставки товаров, выполнение работ, оказание услуг для нужд МУК “Центр культуры г. Перми им. А.Г. Солдатова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7.11.2008 г. </w:t>
        <w:tab/>
        <w:tab/>
        <w:t>10  часов 30 минут</w:t>
        <w:tab/>
        <w:tab/>
        <w:tab/>
        <w:tab/>
        <w:tab/>
        <w:tab/>
        <w:tab/>
        <w:t xml:space="preserve"> г. Пермь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В.В. Воробей</w:t>
      </w:r>
    </w:p>
    <w:p>
      <w:pPr>
        <w:pStyle w:val="Normal"/>
        <w:jc w:val="both"/>
        <w:rPr/>
      </w:pPr>
      <w:r>
        <w:rPr/>
        <w:t>Заместитель председателя: Е.С. Лопаева</w:t>
      </w:r>
    </w:p>
    <w:p>
      <w:pPr>
        <w:pStyle w:val="Normal"/>
        <w:jc w:val="both"/>
        <w:rPr/>
      </w:pPr>
      <w:r>
        <w:rPr/>
        <w:t>Секретарь: Т.Г. Колчанова</w:t>
      </w:r>
    </w:p>
    <w:p>
      <w:pPr>
        <w:pStyle w:val="Normal"/>
        <w:ind w:left="2520" w:hanging="2520"/>
        <w:jc w:val="both"/>
        <w:rPr/>
      </w:pPr>
      <w:r>
        <w:rPr/>
        <w:t>Члены комиссии: Вишневецкий К.А., Д.С. Баталов, Ю.В. Шарыгин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участников размещения заказа путем запроса котировок на закупку сладких подарков.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размещен 30.10.2008 г.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Максимальная (начальная) цена государственного контракта – 500 000,00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сточник финансирования – внебюджетные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есто, дата, время рассмотрения котировочных заявок – г. Пермь, МУК “Центр культуры г. Перми им. А.Г. Солдатова”, Комсомольский проспект, д. 79, каб. 3, 17 ноября, 10 часов 30 минут.</w:t>
      </w:r>
    </w:p>
    <w:p>
      <w:pPr>
        <w:pStyle w:val="2"/>
        <w:rPr/>
      </w:pPr>
      <w:r>
        <w:rPr/>
        <w:t xml:space="preserve">            </w:t>
      </w:r>
      <w:r>
        <w:rPr/>
        <w:t>Срок подписания контракта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  <w:t>Согласно журнала регистрации, на запрос поступило 5 (пять) заявок на участие в запросе котировок на поставку сладких подарков от ОАО «Кондитерская фабрика «Пермская» (614014, г.Пермь, ул.Некрасова 35 (05.11.08г. в 14часов 30 минут)), ООО «Академия ПОДАРКА» (117218 г. Москва, ул. Кржижановского, д.31 стр.2 (10.11.08. в 13 часов 30 минут)), ИП Казакова Екатерина Владимировна (614111, г. Пермь, ул. Серебрянский проезд 19-144 (13.11.08. в 12 часов 00 минут)), ООО ТД «Южный» (454053 г.Челябинск, ул.1-ая Потребительская 24 (13.11.08. в 14 часов 50 минут)), ООО «ТоргсервиС» (614000, г.Пермь, ул.Коммунистическая 15 ( 14.11.08. в 9 часов 35 минут)).</w:t>
      </w:r>
    </w:p>
    <w:p>
      <w:pPr>
        <w:pStyle w:val="Normal"/>
        <w:ind w:firstLine="720"/>
        <w:jc w:val="both"/>
        <w:rPr/>
      </w:pPr>
      <w:r>
        <w:rPr/>
        <w:t>Соответствие заявок участников размещения заказа обязательным требованиям, указанным в извещении, представлено в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276"/>
        <w:gridCol w:w="1559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, установленные в извещ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Кондитерская фабрика «Перм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кадемия ПОДАР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азак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Д «Юж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серсиС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: 500 00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на одного подарк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рок поставки </w:t>
            </w:r>
            <w:r>
              <w:rPr>
                <w:szCs w:val="28"/>
              </w:rPr>
              <w:t>с 8 по 10 декабря 2008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. в подар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дачи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0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0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0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08.</w:t>
            </w:r>
          </w:p>
        </w:tc>
      </w:tr>
      <w:tr>
        <w:trPr>
          <w:trHeight w:val="3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дарков 5000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вес подарка не менее 500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участников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/>
        <w:t>- признать все котировочные заявки, соответствующие требованиям, излож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TextBodyIndent"/>
        <w:rPr/>
      </w:pPr>
      <w:r>
        <w:rPr/>
        <w:t>1. Признать победителем ОАО «Кондитерская фабрика «Пермская» с ценой муниципального контракта 425000,00 рублей, сроком подачи заявки 05.11.08г. и количеством конфет в подарке 41 штук (единогласно).</w:t>
      </w:r>
    </w:p>
    <w:p>
      <w:pPr>
        <w:pStyle w:val="Normal"/>
        <w:jc w:val="both"/>
        <w:rPr/>
      </w:pPr>
      <w:r>
        <w:rPr/>
        <w:t>2. Определить следующие за победителем лучшие условия исполнения контракта, предложенные ИП Казакова Е.В. с ценой муниципального контракта 425000,0 рублей, сроком подачи заявки 12.11.08г. и количеством конфет в подарке 38 штук  (единоглас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>_________________ В.В. Вороб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                                      _________________ Е.С. Лоп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_________________ Т.Г. Колч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К.А. Вишнев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ab/>
        <w:tab/>
        <w:tab/>
        <w:tab/>
        <w:tab/>
        <w:tab/>
        <w:tab/>
        <w:t>_________________ Д.С. Баталов</w:t>
      </w:r>
    </w:p>
    <w:p>
      <w:pPr>
        <w:pStyle w:val="Normal"/>
        <w:ind w:right="-149" w:hanging="0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 Ю.В. Шары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Verdana" w:hAnsi="Verdan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34:00Z</dcterms:created>
  <dc:creator>lawyer</dc:creator>
  <dc:description/>
  <dc:language>en-US</dc:language>
  <cp:lastModifiedBy>NBelugina</cp:lastModifiedBy>
  <cp:lastPrinted>2007-11-06T09:54:00Z</cp:lastPrinted>
  <dcterms:modified xsi:type="dcterms:W3CDTF">2008-11-17T06:50:00Z</dcterms:modified>
  <cp:revision>7</cp:revision>
  <dc:subject/>
  <dc:title>ПРОТОКОЛ</dc:title>
</cp:coreProperties>
</file>