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4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выполнение сантехнических работ по адресу Комсомольский пр. , д. 84а в Муниципальном образовательном учреждении для детей, нуждающихся в психолого-педагогической и медико-социальной помощи «Центр психолого-медико-социального сопровождения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7 ноября 2008 г. 12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В. И. Кожарская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Е. А. Щипицы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И. В. Наговиц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4 от 07 ноября 2008 г. о проведении запроса котировок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07 ноября 2008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10, г. Пермь, Комсомольский пр., д. 84а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выполнение сантехнических работ по адресу Комсомольский пр. , д. 84а</w:t>
      </w:r>
      <w:r>
        <w:rPr>
          <w:spacing w:val="-4"/>
          <w:sz w:val="24"/>
          <w:szCs w:val="24"/>
        </w:rPr>
        <w:t>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2 к извещению. Место выполнения работ – г. Пермь, Комсомольский пр. , д. 84а. Срок реализации до 10 декабря 2008 г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140310 (Сто сорок тысяч триста десять) руб. 15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работ должна включать в себя все расходы на перевозку, страхование, уплату таможенных пошлин, налогов, сборов, вывоз мусор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работ производится по безналичным расчёту в два этапа: 1 этап – перечисление на расчётный счет поставщика денежных средств в размере 30% от стоимости контракта, 2 этап – перечисление на расчётный счёт поставщика денежных средств в размере 70% от стоимости контракта в течение 20 (двадцати) банковских дней с даты подписания сторонами акта сдачи-приёмки выполненных работ, получения заказчиком накладных, счетов-фактур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Виста-Клима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Героев Хасана, д. 1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415068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3 ноября 2008 г.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7 час. 53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ительная компания «ДМ-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Ленина, д. 50, оф. 6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281968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4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0 час. 1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ООО «Дело мастер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Куйбышева, д. 1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1357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4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19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ЮСТЭЛ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Деревообделочная, д.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30789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4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21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-ком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Гальперина, д. 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803948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4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5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комплек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ермский край, г. Добрянка, ул. Розы Люксембург, д. 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1401838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4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59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Виста-Клим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21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е соответствует (к котировочной заявке не приложен локальный сметный расчё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ительная компания «ДМ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12182,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е соответствует (в локальном сметном расчёте отсутствует вид работ «Масляная окраска стен с предварительным шпатлеванием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Дело масте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1712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ЮСТЭ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99241,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-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34708,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компл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99096,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 xml:space="preserve"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</w:t>
      </w:r>
      <w:r>
        <w:rPr>
          <w:szCs w:val="24"/>
        </w:rPr>
        <w:t>ООО «Стройкомплект»</w:t>
      </w:r>
      <w:r>
        <w:rPr/>
        <w:t xml:space="preserve"> и составляет </w:t>
      </w:r>
      <w:r>
        <w:rPr>
          <w:szCs w:val="24"/>
        </w:rPr>
        <w:t>99096,40</w:t>
      </w:r>
      <w:r>
        <w:rPr/>
        <w:t xml:space="preserve">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победителем в проведении запроса котировок </w:t>
      </w:r>
      <w:r>
        <w:rPr>
          <w:szCs w:val="24"/>
        </w:rPr>
        <w:t>ООО «Стройкомплект»</w:t>
      </w:r>
      <w:r>
        <w:rPr/>
        <w:t xml:space="preserve">. Цена муниципального контракта </w:t>
      </w:r>
      <w:r>
        <w:rPr>
          <w:szCs w:val="24"/>
        </w:rPr>
        <w:t xml:space="preserve">99096,40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лучшую после победителя цену муниципального контракта, </w:t>
      </w:r>
      <w:r>
        <w:rPr>
          <w:szCs w:val="24"/>
        </w:rPr>
        <w:t>ООО «ЮСТЭЛ»</w:t>
      </w:r>
      <w:r>
        <w:rPr/>
        <w:t xml:space="preserve">. Цена муниципального контракта </w:t>
      </w:r>
      <w:r>
        <w:rPr>
          <w:szCs w:val="24"/>
        </w:rPr>
        <w:t xml:space="preserve">99241,61 </w:t>
      </w:r>
      <w:r>
        <w:rPr/>
        <w:t>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В. И. Кожарская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Е. А. Щипицы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И. В. Наговицин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Е. А. Султанов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59:00Z</dcterms:created>
  <dc:creator>orlov</dc:creator>
  <dc:description/>
  <cp:keywords/>
  <dc:language>en-US</dc:language>
  <cp:lastModifiedBy>SEC</cp:lastModifiedBy>
  <cp:lastPrinted>2008-08-26T13:52:00Z</cp:lastPrinted>
  <dcterms:modified xsi:type="dcterms:W3CDTF">2008-11-17T09:33:00Z</dcterms:modified>
  <cp:revision>20</cp:revision>
  <dc:subject/>
  <dc:title>УТВЕРЖДАЮ</dc:title>
</cp:coreProperties>
</file>