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частичный монтаж окон на 3-м этаже в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7 но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частичный монтаж окон на 3-м этаже в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частичный монтаж окон на 3-м этаже</w:t>
      </w:r>
      <w:r>
        <w:rPr/>
        <w:t xml:space="preserve"> в МОУ «СОШ № 108» г.Перми, по адресу г.Пермь, ул.Нефтяников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5 от 01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1.11.2008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933,15 рублей (Четыреста девяносто девять тысяч девятьсот тридцать три рубля) 15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14 ноя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срока подачи котировочных заявок 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8"/>
        <w:gridCol w:w="2837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82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95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286,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и Окн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ланета Свет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19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ые заявки следующих участников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40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ехническому заданию, п.1,2</w:t>
            </w:r>
          </w:p>
        </w:tc>
      </w:tr>
      <w:tr>
        <w:trPr>
          <w:trHeight w:val="3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лицензии, сертификатов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локальных смет</w:t>
            </w:r>
          </w:p>
        </w:tc>
      </w:tr>
      <w:tr>
        <w:trPr>
          <w:trHeight w:val="3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локально-сметных расчетов</w:t>
            </w:r>
          </w:p>
        </w:tc>
      </w:tr>
      <w:tr>
        <w:trPr>
          <w:trHeight w:val="3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за счет накладных расходов и сметной прибыли. Снижение за счет квартальных коэффициентов. Нет сертификата соответствия.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и Окна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локально-сметных расчетов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омпания «Планета Свет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05 195,00 рублей (Четыреста пять тысяч сто девяносто пять рублей) 0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38, г. Пермь, ул. Краснова, 18, оф.3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 5905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349090172813  в Западно-Уральском банке Сбербанка РФ Ленинское отделение № 22/026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Секретарь</cp:lastModifiedBy>
  <cp:lastPrinted>2008-11-17T15:34:00Z</cp:lastPrinted>
  <dcterms:modified xsi:type="dcterms:W3CDTF">2008-11-17T10:34:00Z</dcterms:modified>
  <cp:revision>40</cp:revision>
  <dc:subject/>
  <dc:title>Министерство здравоохранения и соцразвития РФ</dc:title>
</cp:coreProperties>
</file>