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670А/3/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смотрения заявок на участие в открытом аукционе </w:t>
      </w:r>
      <w:r>
        <w:rPr>
          <w:b/>
          <w:sz w:val="20"/>
          <w:szCs w:val="20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оставку автомобиля скорой медицинской помощ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муниципального учреждения здравоохранения «Медико-санитарная часть № 3» (МУЗ МСЧ № 3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МУЗ МСЧ № 3</w:t>
      </w:r>
    </w:p>
    <w:p>
      <w:pPr>
        <w:pStyle w:val="Normal"/>
        <w:ind w:left="7920" w:hanging="7920"/>
        <w:rPr>
          <w:bCs/>
          <w:sz w:val="20"/>
          <w:szCs w:val="20"/>
        </w:rPr>
      </w:pPr>
      <w:r>
        <w:rPr>
          <w:bCs/>
          <w:sz w:val="20"/>
          <w:szCs w:val="20"/>
        </w:rPr>
        <w:t>г. Пермь                                                                                                                                                   17 ноября 2008 года</w:t>
        <w:br/>
        <w:t xml:space="preserve">       10 часов 10 минут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sz w:val="20"/>
          <w:szCs w:val="20"/>
        </w:rPr>
        <w:t xml:space="preserve">на право заключения муниципального контракта на поставку медицинского оборудования для муниципального учреждения здравоохранения «Медико-санитарная часть № 3» (МУЗ МСЧ № 3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: Муниципальное учреждение здравоохранения администрации города Перм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Медико-санитарная часть № 3" (МУЗ МСЧ №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Буторин А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025, г.Пермь, ул.Серпуховская, 11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68 00 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 xml:space="preserve">«Автомобиль скорой медицинской помощи, тип «С» (реанимация) с комплектацией»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 (цена лота): </w:t>
      </w:r>
      <w:r>
        <w:rPr>
          <w:sz w:val="20"/>
          <w:szCs w:val="20"/>
        </w:rPr>
        <w:t>6 400 000,00 (Шесть миллионов четыреста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лайн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Осинская, 1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Допустить к участию в аукционе и признать единственным участником аукциона участника размещения заказа, подавшего заявку на участие в аукционе ООО «Медлайн плюс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олосовали: Никулин А.В. – за, Брагина О.В. – за, Кузнецов А.А. – за, Чазова Е.К. – 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 Признать открытый аукцион несостоявшимся в соответствии с ч.11 ст. 35 и 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144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Браг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: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Влас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6:48:00Z</dcterms:created>
  <dc:creator>ump15</dc:creator>
  <dc:description/>
  <cp:keywords/>
  <dc:language>en-US</dc:language>
  <cp:lastModifiedBy>ump18</cp:lastModifiedBy>
  <cp:lastPrinted>2008-11-17T16:04:00Z</cp:lastPrinted>
  <dcterms:modified xsi:type="dcterms:W3CDTF">2008-11-17T11:05:00Z</dcterms:modified>
  <cp:revision>7</cp:revision>
  <dc:subject/>
  <dc:title>ПРОТОКОЛ № 01/03-07</dc:title>
</cp:coreProperties>
</file>