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71А/3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  <w:r>
        <w:rPr>
          <w:b/>
          <w:sz w:val="20"/>
          <w:szCs w:val="20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муниципального учреждения здравоохранения «Медико-санитарная часть № 3» (МУЗ МСЧ № 3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МУЗ МСЧ № 3</w:t>
      </w:r>
    </w:p>
    <w:p>
      <w:pPr>
        <w:pStyle w:val="Normal"/>
        <w:ind w:left="7920" w:hanging="7920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                          17 ноября 2008 года</w:t>
        <w:br/>
        <w:t xml:space="preserve">       10 часов 00 минут</w:t>
      </w:r>
    </w:p>
    <w:p>
      <w:pPr>
        <w:pStyle w:val="Normal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0"/>
          <w:szCs w:val="20"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«Медико-санитарная часть № 3» (МУЗ МСЧ № 3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: Муниципальное учреждение здравоохранения администрации города Пер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Медико-санитарная часть № 3" (МУЗ МСЧ №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Буторин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25, г.Пермь, ул.Серпуховская, 11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68 00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. </w:t>
        <w:tab/>
        <w:t xml:space="preserve">Универсальный рентгенодиагностический комплекс на 3 рабочих места на базе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стола с дистанционным управление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№ 2. </w:t>
        <w:tab/>
        <w:t>Ультразвуковой сканер высокого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3. </w:t>
        <w:tab/>
        <w:t>Аппарат рентгеновский диагностический передвиж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4. </w:t>
        <w:tab/>
        <w:t>Портативный цветной цифровой ультразвуковой скане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5. </w:t>
        <w:tab/>
        <w:t>Аппарат автоматического плазмафере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6. </w:t>
        <w:tab/>
        <w:t>Монитор витальных функ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7. </w:t>
        <w:tab/>
        <w:t>Монитор прикроват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8. </w:t>
        <w:tab/>
        <w:t>Монитор паци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9. </w:t>
        <w:tab/>
        <w:t>Аппарат ИВЛ экспертного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0. </w:t>
        <w:tab/>
        <w:t xml:space="preserve">Инфузионные шприцевые и перистальтические насосы. Мобильные стойки дл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инфузионных насо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№ 11. </w:t>
        <w:tab/>
        <w:t xml:space="preserve">Кровать функциональная четырехсекционн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2. </w:t>
        <w:tab/>
        <w:t>Больничная функциональная кров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. </w:t>
        <w:tab/>
        <w:t>7 500 000,00(Семь миллионов пятьсо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 </w:t>
        <w:tab/>
        <w:t>4 700 000,00 (Четыре миллиона семьсо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3.  </w:t>
        <w:tab/>
        <w:t>1 500 000,00 (Один миллион пятьсо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4.   </w:t>
        <w:tab/>
        <w:t>1 600 000,00 (Один миллион шестьсо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5. </w:t>
        <w:tab/>
        <w:t>780 000,00 (Семьсот восемьдеся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6. </w:t>
        <w:tab/>
        <w:t>1 200 000,00 (Один миллион двести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7.  </w:t>
        <w:tab/>
        <w:t>350 000,00 (Триста пятьдеся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8.  </w:t>
        <w:tab/>
        <w:t>450 000,00 (Четыреста пятьдесят тысяч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9. </w:t>
        <w:tab/>
        <w:t>6 000 000,00 (Шесть миллионов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0.  </w:t>
        <w:tab/>
        <w:t>1 800 000,00 (Один миллион восемьсо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1.  </w:t>
        <w:tab/>
        <w:t>1 900 000,00 (Один миллион девятьсо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2.  </w:t>
        <w:tab/>
        <w:t>1 680 000,00 (Один миллион шестьсот восемьдеся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омед 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4, Москва, ул.Рабочая, 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1, г.Волгоград, ул.Калининградская, 1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по лоту № 1 и признать участником аукциона 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05"/>
        <w:gridCol w:w="2520"/>
        <w:gridCol w:w="22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М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по лоту № 1 участнику размещения заказа, подавшего заявку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342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омед 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8 п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лбце № 4 «Предметного предложения» не указан производитель медицинского 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2.1 не указано управление при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2.19 предлагаемые параметры «расстояние от деки стола до приемника» не соответствует требуемым параметрам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6 предлагаемые условия «переговорное устройство» не соответствует требуемым услов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24 не указано наличие звуковой сигн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5.6 предлагаемые параметры «размер большого фокусного пятна» не соответствует требуемым параметр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7 предлагаемые параметры «номинальная мощность для малого фокусного пятна» не соответствует требуемым параметр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8  предлагаемые параметры «номинальная мощность для большого фокусного пятна» не соответствует требуемым параметр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8.2  предлагаемые сертифицированные сервисные центры находятся не в регион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Группа В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0"/>
          <w:szCs w:val="20"/>
        </w:rPr>
        <w:t>1. Допустить к участию в аукционе по лоту № 2 и признать единственным участником аукциона участника размещения заказа, подавшего заявку на участие в аукционе ООО «Группа ВЕК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2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011, г.Волгоград, ул.Калининградская, 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0"/>
          <w:szCs w:val="20"/>
        </w:rPr>
        <w:t>1. Допустить к участию в аукционе по лоту № 3 и признать единственным участником аукциона участника размещения заказа, подавшего заявку на участие в аукционе ООО «ВМ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3 несостоявшимся в соответствии с 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4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В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0"/>
          <w:szCs w:val="20"/>
        </w:rPr>
        <w:t>1. Допустить к участию в аукционе по лоту № 4 и признать единственным участником аукциона участника размещения заказа, подавшего заявку на участие в аукционе ООО «Группа ВЕК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4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5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 Голева, 10 «Б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5 и признать единственным участником аукциона участника размещения заказа, подавшего заявку на участие в аукционе ООО «Дельрус-М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5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6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 Голева, 10 «Б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6 и признать единственным участником аукциона участника размещения заказа, подавшего заявку на участие в аукционе ООО «Дельрус-М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6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7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 Голева, 10 «Б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7 и признать единственным участником аукциона участника размещения заказа, подавшего заявку на участие в аукционе ООО «Дельрус-М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7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8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 Голева, 10 «Б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8 и признать единственным участником аукциона участника размещения заказа, подавшего заявку на участие в аукционе ООО «Дельрус-М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8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9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ицен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Тополевый переулок, 10 оф.20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9 и признать единственным участником аукциона участника размещения заказа, подавшего заявку на участие в аукционе ООО «Авиценн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9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0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Газеты «Звезда», 6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10 и признать единственным участником аукциона участника размещения заказа, подавшего заявку на участие в аукционе ООО «Праксис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10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1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бакшина В.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2, Пермский край, г.Оса, ул.Максима Горького, 1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11 и признать единственным участником аукциона участника размещения заказа, подавшего заявку на участие в аукционе ИП Абакшина В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по лоту № 11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2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бакшина В.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8122, Пермский край, г.Оса, ул.Максима Горького, 1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аукционе по лоту № 12 и признать единственным участником аукциона участника размещения заказа, подавшего заявку на участие в аукционе ИП Абакшина В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/>
      </w:pPr>
      <w:r>
        <w:rPr>
          <w:sz w:val="20"/>
          <w:szCs w:val="20"/>
        </w:rPr>
        <w:t>2. Признать открытый аукцион по лоту № 12 несостоявшимся в соответствии с ч.11 ст.35 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6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Влас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44:00Z</dcterms:created>
  <dc:creator>ump15</dc:creator>
  <dc:description/>
  <cp:keywords/>
  <dc:language>en-US</dc:language>
  <cp:lastModifiedBy>ump18</cp:lastModifiedBy>
  <cp:lastPrinted>2008-11-17T16:14:00Z</cp:lastPrinted>
  <dcterms:modified xsi:type="dcterms:W3CDTF">2008-11-17T11:15:00Z</dcterms:modified>
  <cp:revision>9</cp:revision>
  <dc:subject/>
  <dc:title>ПРОТОКОЛ № 01/03-07</dc:title>
</cp:coreProperties>
</file>