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ФИЗИЧЕСКОЙ КУЛЬТУРЫ И СПОРТА «ГОРОДСКОЙ ЦЕНТР СПОРТИВНОЙ ПОДГОТОВКИ «ГАЙ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7 ноя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, МУ ФКиС «Городской центр спортивной подготовки «ГАЙВА» (614112, г. Пермь, ул. Карбышева, 52), тел./факс 8(342) 274-11-21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допущенной технической ошибкой  в Извещении № 3 от 13.11.2008г. о проведении запроса котировок </w:t>
      </w:r>
      <w:r>
        <w:rPr>
          <w:b/>
          <w:sz w:val="24"/>
          <w:szCs w:val="24"/>
        </w:rPr>
        <w:t>на выполнение работ по текущему ремонту, замене оконных блоков в трибуне стадиона «ГАЙВА»</w:t>
      </w:r>
      <w:r>
        <w:rPr>
          <w:sz w:val="24"/>
          <w:szCs w:val="24"/>
        </w:rPr>
        <w:t xml:space="preserve"> указанное извещение считать недействитель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У ФКиС «ГЦСП «ГАЙВА»</w:t>
        <w:tab/>
        <w:tab/>
        <w:tab/>
        <w:tab/>
        <w:tab/>
        <w:t>Р.Р. Шафигул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28:00Z</dcterms:created>
  <dc:creator>1</dc:creator>
  <dc:description/>
  <dc:language>en-US</dc:language>
  <cp:lastModifiedBy>User</cp:lastModifiedBy>
  <cp:lastPrinted>2008-03-16T10:04:00Z</cp:lastPrinted>
  <dcterms:modified xsi:type="dcterms:W3CDTF">2008-11-17T09:44:00Z</dcterms:modified>
  <cp:revision>4</cp:revision>
  <dc:subject/>
  <dc:title>МУНИЦИПАЛЬНОЕ УЧРЕЖДЕНИЕ ФИЗИЧЕСКОЙ КУЛЬТУРЫ И СПОРТА «ГОРОДСКОЙ ЦЕНТР СПОРТИВНОЙ ПОДГОТОВКИ «ГАЙВА»</dc:title>
</cp:coreProperties>
</file>