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                      Директор МУ ФКиС «ГЦСП «ГАЙВА»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___________________Р.Р. Шафигуллин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«______» _______________________ 2008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center"/>
        <w:rPr/>
      </w:pPr>
      <w:r>
        <w:rPr>
          <w:b/>
        </w:rPr>
        <w:t>на замену оконных блоков, ремонт откосов, смена металлических слив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рибуне стадиона «ГАЙВА» по адресу: ул. Карбышева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900"/>
        <w:gridCol w:w="9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. Трибуна стадио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деревянных оконных блоков на металлопластиковые 5-ти кам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подоконных до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металлических оконных сл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откосов с отделкой пластиком с внутренней стороны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конных откосов со стороны фа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металлических реше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3.Уборка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рабочего места, своевременный вывоз мусора с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инженер                                                                                             Д.И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29:00Z</dcterms:created>
  <dc:creator>compaq</dc:creator>
  <dc:description/>
  <dc:language>en-US</dc:language>
  <cp:lastModifiedBy>User</cp:lastModifiedBy>
  <cp:lastPrinted>2008-11-14T12:48:00Z</cp:lastPrinted>
  <dcterms:modified xsi:type="dcterms:W3CDTF">2008-11-14T12:10:00Z</dcterms:modified>
  <cp:revision>6</cp:revision>
  <dc:subject/>
  <dc:title>   </dc:title>
</cp:coreProperties>
</file>