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17»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вып</w:t>
      </w:r>
      <w:r>
        <w:rPr/>
        <w:t>олнение работ по текущему ремонту, замене оконных блоков в трибуне стадиона «ГАЙВА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физической культуры и спорта «Городской центр спортивной подготовки «ГАЙВА»</w:t>
      </w:r>
      <w:r>
        <w:rPr>
          <w:sz w:val="20"/>
          <w:szCs w:val="20"/>
        </w:rPr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/>
        <w:t xml:space="preserve">614112, город Пермь, ул. Карбышева 52 здание для фигуристов и хоккеистов, бухгалтерия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/>
        <w:t>8(342) 274-11-21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нет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/>
        <w:t>Некрасова Валентина Серге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/>
        <w:t>средств муниципального бюджета и бюджета Пермского кра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>
          <w:sz w:val="20"/>
          <w:szCs w:val="20"/>
        </w:rPr>
      </w:pPr>
      <w:r>
        <w:rPr/>
        <w:t>выполнения работ по текущему ремонту, замене деревянных оконных блоков в трибуне стадиона «ГАЙВА» на металлопластиковые 5-ти камерные оконные блоки, толщиной не менее 70 мм., сборка которых осуществлена на автоматизированной линии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требования к качеству, техническим характеристика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/>
        <w:t>614112, город Пермь, ул. Карбышева 52, стадион «ГАЙВА», трибуна стадион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/>
        <w:t>40 дней с момента заключения муниципального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80 000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, заказчик перечисляет на расчётный счёт подрядчика предоплату в размере 30 % от цены контракта. Окончательный расчёт производится в течении 10 банковских дней после подписания сторонами акта выполненных работ путём перечисления на расчётный счёт подрядч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м виде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0 часов 00 минут  </w:t>
      </w:r>
      <w:r>
        <w:rPr>
          <w:sz w:val="20"/>
          <w:szCs w:val="20"/>
        </w:rPr>
        <w:t>«28» ноябр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/>
        <w:t>на доставку, все налоги, платежи и сборы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1:00Z</dcterms:created>
  <dc:creator>tevelevadb</dc:creator>
  <dc:description/>
  <dc:language>en-US</dc:language>
  <cp:lastModifiedBy>User</cp:lastModifiedBy>
  <cp:lastPrinted>2008-11-14T12:48:00Z</cp:lastPrinted>
  <dcterms:modified xsi:type="dcterms:W3CDTF">2008-11-17T09:46:00Z</dcterms:modified>
  <cp:revision>6</cp:revision>
  <dc:subject/>
  <dc:title>ЗАПРОС КОТИРОВОЧНОЙ ЦЕНЫ</dc:title>
</cp:coreProperties>
</file>