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64А/1/4/1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 приобретение сертифицированных средств вычислительной техники для Департамента планирования и развития территории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7» ноября 2008 года</w:t>
        <w:br/>
        <w:t>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</w:t>
      </w:r>
      <w:r>
        <w:rPr>
          <w:bCs/>
        </w:rPr>
        <w:t>на приобретение сертифицированных средств вычислительной техники для Департамента планирования и развития территории г. Перм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: Начальник департамента планирования и развития территории города Перми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23</w:t>
      </w:r>
    </w:p>
    <w:p>
      <w:pPr>
        <w:pStyle w:val="Normal"/>
        <w:jc w:val="both"/>
        <w:rPr>
          <w:sz w:val="22"/>
          <w:szCs w:val="22"/>
        </w:rPr>
      </w:pPr>
      <w:r>
        <w:rPr/>
        <w:t>Телефон – (342) -212628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 приобретение сертифицированных средств вычислительной техник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 ПЭВМ в защищенном исполнении (системный блок, монитор, ИБП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 Сетевое оборудование, прошедшее специальные проверки и специальные исслед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  Оборудование для цветной печати, прошедшее специальные проверки и исследова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       816 2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        570 44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         813 3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4667"/>
        <w:gridCol w:w="4700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Т-Оргтехника»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 г. Пермь, Комсомольский проспект, 41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учно-технический центр «Информационная безопасность»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 г. Пермь, ул. Газеты Звезда, 75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боратория компьютерных решений»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21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регионпроект»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Клары Цеткин, 2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 1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6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6165"/>
        <w:gridCol w:w="1929"/>
        <w:gridCol w:w="1535"/>
      </w:tblGrid>
      <w:tr>
        <w:trPr>
          <w:trHeight w:val="163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учно-технический центр «Информационная безопасност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Лаборатория компьютерных решен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, которые содержатся в заявках участников размещения заказа, не должны допускать двусмысленных толкований (в предложении по поставке содержится слово «эквивалент»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6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6165"/>
        <w:gridCol w:w="1929"/>
        <w:gridCol w:w="1535"/>
      </w:tblGrid>
      <w:tr>
        <w:trPr>
          <w:trHeight w:val="163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учно-технический центр «Информационная безопасност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Отказать в допуске к участию в открытом аукционе по лоту № 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аборатория компьютерных решен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, которые содержатся в заявках участников размещения заказа, не должны допускать двусмысленных толкований (в предложении по поставке содержится слово «эквивалент»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6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6165"/>
        <w:gridCol w:w="1929"/>
        <w:gridCol w:w="1535"/>
      </w:tblGrid>
      <w:tr>
        <w:trPr>
          <w:trHeight w:val="163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Т-Орг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учно-технический центр «Информационная безопасност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боратория компьютерных решени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регион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6.  Признать открытый аукцион по лотам  №1,2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рпачевская Р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пачевская Р.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1:31:00Z</dcterms:created>
  <dc:creator>ump15</dc:creator>
  <dc:description/>
  <cp:keywords/>
  <dc:language>en-US</dc:language>
  <cp:lastModifiedBy>СОК</cp:lastModifiedBy>
  <cp:lastPrinted>2008-11-17T16:28:00Z</cp:lastPrinted>
  <dcterms:modified xsi:type="dcterms:W3CDTF">2008-11-17T11:31:00Z</dcterms:modified>
  <cp:revision>2</cp:revision>
  <dc:subject/>
  <dc:title>ПРОТОКОЛ № 01/03-07</dc:title>
</cp:coreProperties>
</file>