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60К/4/2_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заявок на участие в открытом конкурсе на</w:t>
      </w:r>
    </w:p>
    <w:p>
      <w:pPr>
        <w:pStyle w:val="BodyText2"/>
        <w:ind w:hanging="0"/>
        <w:jc w:val="left"/>
        <w:rPr>
          <w:smallCaps/>
          <w:sz w:val="16"/>
          <w:szCs w:val="16"/>
        </w:rPr>
      </w:pPr>
      <w:r>
        <w:rPr>
          <w:smallCaps/>
          <w:szCs w:val="24"/>
        </w:rPr>
        <w:t xml:space="preserve">  </w:t>
      </w:r>
      <w:r>
        <w:rPr/>
        <w:t xml:space="preserve">право заключить муниципальный контракт «Комплекс работ по модернизации системы электронного документооборота Департамента планирования и развития территории города Перми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7» но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11 часов 4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</w:t>
      </w:r>
      <w:r>
        <w:rPr/>
        <w:t>на право заключить муниципальный контракт «Комплекс работ по модернизации системы электронного документооборота Департамента планирования и развития территории города Перми»</w:t>
      </w:r>
      <w:r>
        <w:rPr>
          <w:b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конкурса: </w:t>
      </w:r>
      <w:r>
        <w:rPr/>
        <w:t>выполнение работ «Комплекс работ по модернизации системы электронного документооборота Департамента планирования и развития территории города Перми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10» ноября 2008г.  Протокол вскрытия конвертов с заявками на участие в открытом конкурсе № 660К/4/1 размещен на сайте  « 11 » ноября  2008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рытое акционерное общество "Кравтек" </w:t>
            </w:r>
          </w:p>
          <w:p>
            <w:pPr>
              <w:pStyle w:val="Normal"/>
              <w:rPr/>
            </w:pPr>
            <w:r>
              <w:rPr/>
              <w:t>620017, Свердловская область, г.Екатеринбург, ул. Краснофлотцев, д.5, оф. 2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Интерэлектроника" </w:t>
            </w:r>
          </w:p>
          <w:p>
            <w:pPr>
              <w:pStyle w:val="Normal"/>
              <w:rPr/>
            </w:pPr>
            <w:r>
              <w:rPr/>
              <w:t>614022, г.Пермь, ул.Снайперов, д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рытое акционерное общество "Кравтек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Буклакова О.И. –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left="851" w:hanging="851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амсонова Е.Г. –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left="851" w:hanging="851"/>
              <w:jc w:val="left"/>
              <w:rPr/>
            </w:pPr>
            <w:r>
              <w:rPr>
                <w:bCs/>
                <w:i/>
                <w:szCs w:val="24"/>
              </w:rPr>
              <w:t>Карпачевская Р.И.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80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рэлектро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. 2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епредставление  определенных разделом 2 конкурсной документации документов либо </w:t>
            </w:r>
            <w:r>
              <w:rPr>
                <w:b/>
                <w:bCs/>
                <w:sz w:val="20"/>
                <w:szCs w:val="20"/>
              </w:rPr>
              <w:t>наличия  в таких документах недостоверных сведений</w:t>
            </w:r>
            <w:r>
              <w:rPr>
                <w:bCs/>
                <w:sz w:val="20"/>
                <w:szCs w:val="20"/>
              </w:rPr>
              <w:t xml:space="preserve"> об участнике размещения заказа или о работах, на выполнение которых  размещается зака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ind w:left="-1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10:00Z</dcterms:created>
  <dc:creator>ump15</dc:creator>
  <dc:description/>
  <cp:keywords/>
  <dc:language>en-US</dc:language>
  <cp:lastModifiedBy>СОК</cp:lastModifiedBy>
  <cp:lastPrinted>2008-11-17T15:42:00Z</cp:lastPrinted>
  <dcterms:modified xsi:type="dcterms:W3CDTF">2008-11-17T10:47:00Z</dcterms:modified>
  <cp:revision>9</cp:revision>
  <dc:subject/>
  <dc:title>ПРОТОКОЛ № 01/03-07</dc:title>
</cp:coreProperties>
</file>