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61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</w:rPr>
        <w:t xml:space="preserve">на право заключить муниципальный контракт «Модернизация автоматизированной системы в защищенном исполнении»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16"/>
          <w:szCs w:val="16"/>
        </w:rPr>
      </w:pPr>
      <w:r>
        <w:rPr>
          <w:b w:val="false"/>
          <w:bCs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«17 » ноябр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1 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>по рассмотрению заявок на участие в конкурсе</w:t>
      </w:r>
      <w:r>
        <w:rPr>
          <w:b/>
          <w:bCs/>
          <w:szCs w:val="24"/>
        </w:rPr>
        <w:t xml:space="preserve"> </w:t>
      </w:r>
      <w:r>
        <w:rPr>
          <w:b/>
        </w:rPr>
        <w:t xml:space="preserve"> </w:t>
      </w:r>
      <w:r>
        <w:rPr/>
        <w:t xml:space="preserve">на право заключить муниципальный контракт «Модернизация автоматизированной системы в защищенном исполнении»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>
          <w:trHeight w:val="152" w:hRule="atLeast"/>
        </w:trPr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: Начальник департамента планирования и развития территории города Перми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курса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/>
        <w:t xml:space="preserve">Предмет конкурса – выполнение </w:t>
      </w:r>
      <w:r>
        <w:rPr>
          <w:szCs w:val="24"/>
        </w:rPr>
        <w:t xml:space="preserve">работ «Модернизация автоматизированной системы в защищенном исполнении»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 «_10_» ноября 2008г.  Протокол вскрытия конвертов с заявками на участие в открытом конкурсе № _661К/4/1_  размещен на сайте  «11_» ноября 2008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/>
              <w:t>Общество с ограниченной ответственностью "Научно-технический центр "Информационная безопасность", 614039, Пермский край, г.Пермь, ул. Газеты Звезда, 7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следующего участника размещения заказа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учно-технический центр «Информационная безопасность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Буклакова О.И. – 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Самсонова Е.Г. – 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>
                <w:bCs/>
                <w:i/>
                <w:szCs w:val="24"/>
              </w:rPr>
              <w:t>Карпачевская Р.И. -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знать конкурс несостоявшимся на основании ч.4 ст.27 Федерального закона от 21.07.2005 №94-ФЗ, т.к. только один участник размещения заказа, подавший заявку на участие в конкурсе, признан единственным участником конкурс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,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06:00Z</dcterms:created>
  <dc:creator>ump15</dc:creator>
  <dc:description/>
  <cp:keywords/>
  <dc:language>en-US</dc:language>
  <cp:lastModifiedBy>СОК</cp:lastModifiedBy>
  <cp:lastPrinted>2008-11-17T09:46:00Z</cp:lastPrinted>
  <dcterms:modified xsi:type="dcterms:W3CDTF">2008-11-17T04:58:00Z</dcterms:modified>
  <cp:revision>5</cp:revision>
  <dc:subject/>
  <dc:title>ПРОТОКОЛ № 01/03-07</dc:title>
</cp:coreProperties>
</file>