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719А от 18 ноябр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Кировского района»</w:t>
      </w:r>
      <w:r>
        <w:rPr>
          <w:sz w:val="28"/>
          <w:szCs w:val="28"/>
        </w:rPr>
        <w:t xml:space="preserve"> (614113, г. Пермь, ул. Адмирала Нахимова,4, телефон: (342) 2501560, факс (342) 2501564,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Kirow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содержанию объектов благоустройства Кировского района г.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 состоит из четырёх лот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от № 1  - Содержание дорог частного секто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2  - Содержание внутриквартальных проез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3  - Содержание лестничных перех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4  - Содержание род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934"/>
        <w:gridCol w:w="2160"/>
        <w:gridCol w:w="18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оезжей части дорог до 3,5 п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00 кв. м.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, сгребание снег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9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сширение проезжей части - 3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4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0 кв.м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ыпка ППС  - 60 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5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даление наката – 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6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9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возка сн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 тн.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чистка от уплотнённого снега -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аботка лестниц песком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.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чистка от уплотнённого снега -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аботка  территории песком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чистка от наледи - 2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кв.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01 января по 14 апреля 2009 года (104 календарных дня  по каждому лоту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- Содержание дорог частного сектора - 1411500 (Один миллион четыреста одиннадцать тысяч пятьсот) рублей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-  Содержание внутриквартальных проездов - 2697100 (Два миллиона шестьсот девяносто семь тысяч сто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-  Содержание лестничных переходов – 549700 (Пятьсот сорок девять тысяч семьсот) рублей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 - Содержание родников – 168375 (Сто шестьдесят восемь тысяч триста семьдесят пять)  рублей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письменной форме по адресу:  г. Пермь, ул. Адмирала Нахимова,4, кабинет № 10 (сметно - договорной 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ул. Сибирская, 15, управление муниципального заказа администрации г. Перми, зал заседаний </w:t>
      </w:r>
      <w:r>
        <w:rPr>
          <w:b/>
          <w:sz w:val="28"/>
          <w:szCs w:val="28"/>
        </w:rPr>
        <w:t>в 12 часов 00 минут 18 декабря 2008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>Т.В.Гнатюк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59:00Z</dcterms:created>
  <dc:creator>User</dc:creator>
  <dc:description/>
  <cp:keywords/>
  <dc:language>en-US</dc:language>
  <cp:lastModifiedBy>User3</cp:lastModifiedBy>
  <cp:lastPrinted>2008-11-13T10:20:00Z</cp:lastPrinted>
  <dcterms:modified xsi:type="dcterms:W3CDTF">2008-11-13T05:20:00Z</dcterms:modified>
  <cp:revision>3</cp:revision>
  <dc:subject/>
  <dc:title/>
</cp:coreProperties>
</file>