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721 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т 18.11.2008 г.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проведении открытого аукциона на право заключения муниципальн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акта на выполнение капитального ремонта кровли зд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 w:val="24"/>
          <w:szCs w:val="24"/>
        </w:rPr>
        <w:t>в  муниципальном общеобразовательном учреждении «СОШ № 12» г. Перм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епартамент образования администрации г.Перми приглашает всех заинтересованных лиц принять участие в открытом аукционе на выполнение капитального ремонта кровли здания в  муниципальном общеобразовательном учреждении № 12» г. Пер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  Форма торгов - открытый аукцион.</w:t>
      </w:r>
    </w:p>
    <w:p>
      <w:pPr>
        <w:pStyle w:val="TextBody"/>
        <w:ind w:firstLine="567"/>
        <w:rPr/>
      </w:pPr>
      <w:r>
        <w:rPr>
          <w:szCs w:val="24"/>
        </w:rPr>
        <w:t xml:space="preserve"> </w:t>
      </w:r>
      <w:r>
        <w:rPr>
          <w:szCs w:val="24"/>
        </w:rPr>
        <w:t>2. Заказчиком открытого аукциона является департамент образования администрации г.Перми (614000 г.Пермь, ул.Сибирская, 17, контактный телефон 8 (342) 212-11-34</w:t>
      </w:r>
    </w:p>
    <w:p>
      <w:pPr>
        <w:pStyle w:val="TextBody"/>
        <w:ind w:firstLine="567"/>
        <w:rPr/>
      </w:pPr>
      <w:r>
        <w:rPr>
          <w:szCs w:val="24"/>
        </w:rPr>
        <w:t>Контактное лицо – Атналов Рустам Альбертович.</w:t>
      </w:r>
    </w:p>
    <w:p>
      <w:pPr>
        <w:pStyle w:val="TextBody"/>
        <w:ind w:firstLine="567"/>
        <w:rPr/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en-US"/>
        </w:rPr>
        <w:t>kongorod</w:t>
      </w:r>
      <w:r>
        <w:rPr>
          <w:color w:val="0000FF"/>
          <w:szCs w:val="24"/>
        </w:rPr>
        <w:t>@</w:t>
      </w:r>
      <w:r>
        <w:rPr>
          <w:color w:val="0000FF"/>
          <w:szCs w:val="24"/>
          <w:lang w:val="en-US"/>
        </w:rPr>
        <w:t>perm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permregion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Предметом муниципального контракта является выполнение капитального ремонта кровли здания в  муниципальном общеобразовательном учреждении «СОШ № 12» г. Перми. Объем работ представлен в приложении № 1 к извещению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) Место выполнения работ –  г. Пермь, ул. Смирнова, д.10</w:t>
      </w:r>
    </w:p>
    <w:p>
      <w:pPr>
        <w:pStyle w:val="TextBodyIndent"/>
        <w:ind w:left="283" w:firstLine="284"/>
        <w:jc w:val="both"/>
        <w:rPr>
          <w:sz w:val="24"/>
          <w:szCs w:val="24"/>
        </w:rPr>
      </w:pPr>
      <w:r>
        <w:rPr>
          <w:sz w:val="24"/>
          <w:szCs w:val="24"/>
        </w:rPr>
        <w:t>5) 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              г. Пермь, ул. Сибирская, д. 17 каб.6, контактный телефон 8 (342) 212 11 34. Контактное лицо – Атналов Рустам Альбертович</w:t>
      </w:r>
    </w:p>
    <w:p>
      <w:pPr>
        <w:pStyle w:val="TextBody"/>
        <w:ind w:firstLine="567"/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en-US"/>
        </w:rPr>
        <w:t>kongorod</w:t>
      </w:r>
      <w:r>
        <w:rPr>
          <w:color w:val="0000FF"/>
          <w:szCs w:val="24"/>
        </w:rPr>
        <w:t>@</w:t>
      </w:r>
      <w:r>
        <w:rPr>
          <w:color w:val="0000FF"/>
          <w:szCs w:val="24"/>
          <w:lang w:val="en-US"/>
        </w:rPr>
        <w:t>perm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permregion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TextBody"/>
        <w:ind w:firstLine="567"/>
        <w:rPr/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лата за документацию не взимается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) Начальная (максимальная) цена контракта составляет: </w:t>
      </w:r>
      <w:r>
        <w:rPr/>
        <w:t xml:space="preserve">2 867 541,01 </w:t>
      </w:r>
      <w:r>
        <w:rPr>
          <w:szCs w:val="24"/>
        </w:rPr>
        <w:t>рубле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Источник финансирования: средства бюджета города Перми. </w:t>
      </w:r>
    </w:p>
    <w:p>
      <w:pPr>
        <w:pStyle w:val="TextBody"/>
        <w:ind w:firstLine="567"/>
        <w:rPr/>
      </w:pPr>
      <w:r>
        <w:rPr>
          <w:szCs w:val="24"/>
        </w:rPr>
        <w:t xml:space="preserve">7) Для участия в открытом аукционе участнику размещения заказа необходимо представить пакет документов, указанных в п.1 раздела 2  документации об аукционе до 10.00 часов,                          09.12.2008 года по адресу: г. Пермь, ул. </w:t>
      </w:r>
      <w:r>
        <w:rPr>
          <w:szCs w:val="24"/>
          <w:lang w:val="en-US"/>
        </w:rPr>
        <w:t>C</w:t>
      </w:r>
      <w:r>
        <w:rPr>
          <w:szCs w:val="24"/>
        </w:rPr>
        <w:t>ибирская, д.17 каб. 6.</w:t>
      </w:r>
    </w:p>
    <w:p>
      <w:pPr>
        <w:pStyle w:val="TextBody"/>
        <w:ind w:firstLine="567"/>
        <w:rPr/>
      </w:pPr>
      <w:r>
        <w:rPr>
          <w:szCs w:val="24"/>
        </w:rPr>
        <w:t xml:space="preserve">Заявки на участие в открытом аукционе принимаются с 9:00,  ч. до 17:00 ч в рабочие дни и до 10.00 часов 09.12.2008 год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8) Проведение аукциона назначено на 10 час 20 мин 23.12.2008 года по адресу: г. Пермь, ул.Сибирская, д.17 б, управление по размещению муниципального заказа, зал заседаний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Начальник </w:t>
      </w:r>
    </w:p>
    <w:p>
      <w:pPr>
        <w:pStyle w:val="TextBody"/>
        <w:rPr/>
      </w:pPr>
      <w:r>
        <w:rPr>
          <w:szCs w:val="24"/>
        </w:rPr>
        <w:t>отдела муниципального заказа</w:t>
        <w:tab/>
        <w:tab/>
        <w:tab/>
        <w:tab/>
        <w:tab/>
        <w:tab/>
        <w:tab/>
        <w:tab/>
        <w:t xml:space="preserve">      Р.А.Атналов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извещению от 18.11.2008 г № 721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работ по выполнению капитального ремонта кровли зд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 муниципальном общеобразовательном учреждении «СОШ № 12» г. Перми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16"/>
        <w:gridCol w:w="4536"/>
        <w:gridCol w:w="142"/>
        <w:gridCol w:w="1559"/>
        <w:gridCol w:w="1418"/>
      </w:tblGrid>
      <w:tr>
        <w:trPr>
          <w:trHeight w:val="36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1. Новый Раздел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8-05-05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деревянных элементов конструкций крыш: смена отдельных частей мауэрлатов с осмолкой и обертывание тол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85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8-05-03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деревянных элементов конструкций крыш: смена стропильных ног из брусье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</w:tr>
      <w:tr>
        <w:trPr>
          <w:trHeight w:val="496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10-0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элементов каркаса из брусьев для вывешиваня стропильной систем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древесины в конструк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6</w:t>
            </w:r>
          </w:p>
        </w:tc>
      </w:tr>
      <w:tr>
        <w:trPr>
          <w:trHeight w:val="57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10-0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вывеши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древесины в конструк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6</w:t>
            </w:r>
          </w:p>
        </w:tc>
      </w:tr>
      <w:tr>
        <w:trPr>
          <w:trHeight w:val="696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10-0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элементов каркаса из брусьев для вывешивания стропильной системы без стоимости материал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древесины в конструк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6</w:t>
            </w:r>
          </w:p>
        </w:tc>
      </w:tr>
      <w:tr>
        <w:trPr>
          <w:trHeight w:val="551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10-0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вывеши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древесины в конструк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6</w:t>
            </w:r>
          </w:p>
        </w:tc>
      </w:tr>
      <w:tr>
        <w:trPr>
          <w:trHeight w:val="54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10-0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элементов каркаса из брусье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древесины в конструк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</w:t>
            </w:r>
          </w:p>
        </w:tc>
      </w:tr>
      <w:tr>
        <w:trPr>
          <w:trHeight w:val="566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87-0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незащита деревянных конструкций ферм, арок, балок, стропил, мауэрла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3 древесины в конструк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9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незащитный состав "Пирилак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5</w:t>
            </w:r>
          </w:p>
        </w:tc>
      </w:tr>
      <w:tr>
        <w:trPr>
          <w:trHeight w:val="57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8-17-02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кровель: из листовой ста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 кровел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8-01-02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: стропил со стойками и подкосами из дос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кров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</w:tr>
      <w:tr>
        <w:trPr>
          <w:trHeight w:val="1008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08-05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карниз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ен, фронтонов за вычетом проемов и разв. поверхн. 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9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2-01-007-09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ровель из оцинкованной стали с настенными желоб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кров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</w:tr>
      <w:tr>
        <w:trPr>
          <w:trHeight w:val="828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08-05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арниз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ен, фронтонов за вычетом проемов и разв. поверхн. 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9</w:t>
            </w:r>
          </w:p>
        </w:tc>
      </w:tr>
      <w:tr>
        <w:trPr>
          <w:trHeight w:val="84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2-01-015-03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ароизоляции прокладочной в один слой    карниз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9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8-02-0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слуховых окон: прямоугольных двускат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к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</w:tr>
      <w:tr>
        <w:trPr>
          <w:trHeight w:val="348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03-0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ройство слуховых окон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луховое окн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9156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ы оконны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77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88-0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гнезащита обрешеток под кровлю, покрытия и настилы по фермам         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обработанной поверх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незащитный состав "Пирилак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2</w:t>
            </w:r>
          </w:p>
        </w:tc>
      </w:tr>
      <w:tr>
        <w:trPr>
          <w:trHeight w:val="291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2-01-012-0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граждение кровель перилами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огражд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4</w:t>
            </w:r>
          </w:p>
        </w:tc>
      </w:tr>
      <w:tr>
        <w:trPr>
          <w:trHeight w:val="701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30-04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яная окраска металлических поверхностей: решеток, переплетов, труб диаметром менее 50 мм и т.п., количество окрасок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276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8-10-02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частей водосточных труб: Прямые звенья с люле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8-10-03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частей водосточных труб: Колена с земли, лестниц и подмос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8-10-06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частей водосточных труб: Воронки с земли, лестниц или подмос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Чердачное перекрытие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Разбираемое перекрытие в осях 1-5/ А-Б (S = 132м2)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2-01-014-02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шла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утепл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</w:tr>
      <w:tr>
        <w:trPr>
          <w:trHeight w:val="59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2-01-015-03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ароизоляции прокладочной в один сл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</w:t>
            </w:r>
          </w:p>
        </w:tc>
      </w:tr>
      <w:tr>
        <w:trPr>
          <w:trHeight w:val="64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2-01-013-03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утеплите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утепляемого покры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</w:t>
            </w:r>
          </w:p>
        </w:tc>
      </w:tr>
      <w:tr>
        <w:trPr>
          <w:trHeight w:val="255" w:hRule="atLeast"/>
        </w:trPr>
        <w:tc>
          <w:tcPr>
            <w:tcW w:w="8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Проектируемое чердачное перекрытие в осях 1-5 / А-Б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2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2-01-015-0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ройство пароизоляции прокладочной в один слой         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</w:t>
            </w:r>
          </w:p>
        </w:tc>
      </w:tr>
      <w:tr>
        <w:trPr>
          <w:trHeight w:val="40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85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ероид кровельный с крупнозернистой посыпкой с пылевидной посыпкой РКП-350б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5,2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ка Ютафол Н Сильве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2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6-01-039-0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яция покрытий и перекрытий изделиями из волокнистых и зернистых материалов насух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золя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41</w:t>
            </w:r>
          </w:p>
        </w:tc>
      </w:tr>
      <w:tr>
        <w:trPr>
          <w:trHeight w:val="54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4-000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з минеральной ваты теплоизоляционные  на синтетическом связующем М-12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2</w:t>
            </w:r>
          </w:p>
        </w:tc>
      </w:tr>
      <w:tr>
        <w:trPr>
          <w:trHeight w:val="255" w:hRule="atLeast"/>
        </w:trPr>
        <w:tc>
          <w:tcPr>
            <w:tcW w:w="8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Рвазбираемое перекрытие в осях 1-24/Б-Е (S =580 м2)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2-01-014-0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шла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утепл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Проектируемое перекрытие в осях 1-24 /Б-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2-01-015-0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ройство пароизоляции прокладочной в один слой         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</w:tr>
      <w:tr>
        <w:trPr>
          <w:trHeight w:val="40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85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ероид кровельный с крупнозернистой посыпкой с пылевидной посыпкой РКП-350б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38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ка Ютафол Н Сильве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</w:t>
            </w:r>
          </w:p>
        </w:tc>
      </w:tr>
      <w:tr>
        <w:trPr>
          <w:trHeight w:val="428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6-01-039-0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яция покрытий и перекрытий изделиями из волокнистых и зернистых материалов насух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золя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6</w:t>
            </w:r>
          </w:p>
        </w:tc>
      </w:tr>
      <w:tr>
        <w:trPr>
          <w:trHeight w:val="4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4-000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з минеральной ваты теплоизоляционные  на синтетическом связующем М-12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2</w:t>
            </w:r>
          </w:p>
        </w:tc>
      </w:tr>
      <w:tr>
        <w:trPr>
          <w:trHeight w:val="255" w:hRule="atLeast"/>
        </w:trPr>
        <w:tc>
          <w:tcPr>
            <w:tcW w:w="8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Разбираемое перекрытие в осях 18-24 /А-Б (S =132 м2)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2-01-014-0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шла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утепл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</w:tr>
      <w:tr>
        <w:trPr>
          <w:trHeight w:val="70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2-01-015-0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ароизоляции прокладочной в один сло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07-0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перекрытий оштукатуренны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07-0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подвесных потолк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Проектируемое перекрытие в осях 18-24 /А-Б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4-05-0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щитов накат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ерекры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22-0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шивка потолков под штукатурку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тол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</w:t>
            </w:r>
          </w:p>
        </w:tc>
      </w:tr>
      <w:tr>
        <w:trPr>
          <w:trHeight w:val="77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2-01-015-0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ройство пароизоляции прокладочной в один слой         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</w:t>
            </w:r>
          </w:p>
        </w:tc>
      </w:tr>
      <w:tr>
        <w:trPr>
          <w:trHeight w:val="41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85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ероид кровельный с крупнозернистой посыпкой с пылевидной посыпкой РКП-350б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5,2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ка Ютафол Н Сильве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2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6-01-039-0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яция покрытий и перекрытий изделиями из волокнистых и зернистых материалов насух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золя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41</w:t>
            </w:r>
          </w:p>
        </w:tc>
      </w:tr>
      <w:tr>
        <w:trPr>
          <w:trHeight w:val="276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4-000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з минеральной ваты теплоизоляционные  на синтетическом связующем М-12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2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4-08-0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металлических балок в перекрытиях: чердачны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бал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9</w:t>
            </w:r>
          </w:p>
        </w:tc>
      </w:tr>
      <w:tr>
        <w:trPr>
          <w:trHeight w:val="64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2-0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</w:t>
            </w:r>
          </w:p>
        </w:tc>
      </w:tr>
      <w:tr>
        <w:trPr>
          <w:trHeight w:val="69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4-2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: эмалью ПФ-11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</w:t>
            </w:r>
          </w:p>
        </w:tc>
      </w:tr>
      <w:tr>
        <w:trPr>
          <w:trHeight w:val="96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6-01-039-0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яция покрытий и перекрытий изделиями из волокнистых и зернистых материалов насухо дополнительный сой  по периметру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золя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</w:tr>
      <w:tr>
        <w:trPr>
          <w:trHeight w:val="44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4-000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з минеральной ваты теплоизоляционные  на синтетическом связующем М-12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1</w:t>
            </w:r>
          </w:p>
        </w:tc>
      </w:tr>
      <w:tr>
        <w:trPr>
          <w:trHeight w:val="84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07-0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: ход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огонных м ходов или переходных мост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4-11-0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еталлических анкеров на концы деревянных бало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г анкер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77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2. Вывоз мусор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1-3-2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</w:tr>
      <w:tr>
        <w:trPr>
          <w:trHeight w:val="96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3-3-26-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6 км: класс груза 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1-4-2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грузочные работы при автомобильных перевозках: Мусор строительны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2">
    <w:name w:val="Основной текст 2 Знак"/>
    <w:basedOn w:val="Style14"/>
    <w:qFormat/>
    <w:rPr/>
  </w:style>
  <w:style w:type="character" w:styleId="21">
    <w:name w:val="Основной текст с отступом 2 Знак"/>
    <w:basedOn w:val="Style14"/>
    <w:qFormat/>
    <w:rPr/>
  </w:style>
  <w:style w:type="character" w:styleId="Style16">
    <w:name w:val="Основной текст с отступом Знак"/>
    <w:basedOn w:val="Style14"/>
    <w:qFormat/>
    <w:rPr/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tabs>
        <w:tab w:val="clear" w:pos="708"/>
        <w:tab w:val="left" w:pos="360" w:leader="none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7:35:00Z</dcterms:created>
  <dc:creator>orlov</dc:creator>
  <dc:description/>
  <dc:language>en-US</dc:language>
  <cp:lastModifiedBy>Рустам</cp:lastModifiedBy>
  <cp:lastPrinted>2008-11-13T12:30:00Z</cp:lastPrinted>
  <dcterms:modified xsi:type="dcterms:W3CDTF">2008-11-13T07:35:00Z</dcterms:modified>
  <cp:revision>2</cp:revision>
  <dc:subject/>
  <dc:title>УТВЕРЖДАЮ</dc:title>
</cp:coreProperties>
</file>