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И.О. Председатель комитета по физической культуре и спорту администрации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А.В. Минин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717А от «18» ноября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укциона на право заключения муниципального контракта на выполнение 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аво заключить муниципальный контракта выполнение проектно-сметной документации на проектирование спортивного   комплекса с трассой для мотокросса и картинга  д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ДОД ДЮСТШ «Нортон-Юниор»по адресу  г. Пермь, ул. Встреч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ниципальное образовательное учреждение дополнительного образования детей « Детская  юношеская  спортивно-техническая школа» «Нортон-Юниор» города Перми приглашает всех заинтересованных лиц принять участие в открытом аукционе на право заключения муниципального контракта на выполнение </w:t>
      </w:r>
      <w:r>
        <w:rPr>
          <w:rFonts w:eastAsia="Batang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но-сметной документации на проектирование спортивного   комплекса с трассой для мотокросса и картинга  дл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У ДОД ДЮСТШ «Нортон-Юниор»по адресу  г. Пермь, ул. Встречная</w:t>
      </w:r>
    </w:p>
    <w:p>
      <w:pPr>
        <w:pStyle w:val="Normal"/>
        <w:ind w:firstLine="567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Форма торгов –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разовательное учреждение дополнительного образования детей  « Детская  юношеская  спортивно-техническая школа» «Нортон-Юниор» города Перми ( г. Пермь, ул. Чкалова, 44, контактный телефон 8 (342) 2444408, 8 961 7576956). Ответственный: директор школы Паньков Кирилл Александрович Контактное лицо – Грицкевич Владимир Николаевич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едметом муниципального контракта является выполнение муниципального контракта на выполнение </w:t>
      </w:r>
      <w:r>
        <w:rPr>
          <w:rFonts w:eastAsia="Batang;Arial Unicode MS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но-сметной документации на проектирование спортивного   комплекса с трассой для мотокросса и картинга  д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У ДОД ДЮСТШ «Нортон-Юниор»по адресу  г. Пермь, ул. Встречная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техническом задании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4) Место выполнения работ – г. Пермь, ул. Чкалова 4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 г. Пермь, ул. Чкалова, 44, контактный телефон 8 (342) 2444408, 8 961 7576956). Ответственный: директор школы Паньков Кирилл Александрович Контактное лицо – Грицкевич Владимир Николаевич</w:t>
      </w:r>
    </w:p>
    <w:p>
      <w:pPr>
        <w:pStyle w:val="TextBody"/>
        <w:rPr/>
      </w:pPr>
      <w:r>
        <w:rPr>
          <w:szCs w:val="24"/>
        </w:rPr>
        <w:tab/>
        <w:t xml:space="preserve">Официальный сайт, на котором размещается аукционная документация – </w:t>
      </w:r>
      <w:hyperlink r:id="rId2">
        <w:r>
          <w:rPr>
            <w:rStyle w:val="InternetLink"/>
          </w:rPr>
          <w:t>http://www.gorodperm.ru</w:t>
        </w:r>
      </w:hyperlink>
      <w:r>
        <w:rPr>
          <w:szCs w:val="24"/>
        </w:rPr>
        <w:t xml:space="preserve"> и официальное печатное издание «Официальный бюллетень </w:t>
      </w:r>
      <w:r>
        <w:rPr/>
        <w:t>органов местного самоуправления муниципального образования город Пермь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6) Начальная (максимальная) цена контракта составляет </w:t>
      </w:r>
      <w:r>
        <w:rPr/>
        <w:t xml:space="preserve">– 8000000,00 </w:t>
      </w:r>
      <w:r>
        <w:rPr>
          <w:szCs w:val="24"/>
        </w:rPr>
        <w:t>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7) Источники финансирования: </w:t>
      </w:r>
      <w:r>
        <w:rPr/>
        <w:t>бюджет Пермского края — 6000000,00 рублей, бюджет города Перми  2000000,00 рублей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документации об аукционе до 10.00 часов, «09» декабря 2008 года по адресу: г. Пермь, ул. Чкалова, д.4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10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09»декабря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5 час 00 мин «11» декабря 2008 года по адресу: г. Пермь, ул. Сибирская, 15, кабинет № 47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Д «ДЮСТШ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  <w:tab/>
        <w:tab/>
        <w:tab/>
        <w:tab/>
        <w:tab/>
        <w:tab/>
        <w:tab/>
        <w:tab/>
        <w:t>К.А.Паньков</w:t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15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40:00Z</dcterms:created>
  <dc:creator>Ирина</dc:creator>
  <dc:description/>
  <cp:keywords/>
  <dc:language>en-US</dc:language>
  <cp:lastModifiedBy>СОК</cp:lastModifiedBy>
  <cp:lastPrinted>2008-11-05T23:39:00Z</cp:lastPrinted>
  <dcterms:modified xsi:type="dcterms:W3CDTF">2008-11-18T04:22:00Z</dcterms:modified>
  <cp:revision>3</cp:revision>
  <dc:subject/>
  <dc:title>УТВЕРЖДАЮ</dc:title>
</cp:coreProperties>
</file>