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716А от 18.11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 по адресу: г. Пермь, ул. Лодыгина, 14</w:t>
      </w:r>
      <w:r>
        <w:rPr>
          <w:b/>
          <w:sz w:val="28"/>
          <w:szCs w:val="28"/>
        </w:rPr>
        <w:t>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60» г. Перми приглашает всех заинтересованных лиц принять участие в аукционе </w:t>
      </w:r>
      <w:r>
        <w:rPr/>
        <w:t xml:space="preserve">на 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</w:t>
      </w:r>
      <w:r>
        <w:rPr>
          <w:b/>
        </w:rPr>
        <w:t xml:space="preserve"> </w:t>
      </w:r>
      <w:r>
        <w:rPr/>
        <w:t>по адресу: г. Пермь, ул. Лодыгина, 14</w:t>
      </w:r>
      <w:r>
        <w:rPr>
          <w:sz w:val="28"/>
          <w:szCs w:val="28"/>
        </w:rPr>
        <w:t>»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Предмет аукциона – </w:t>
      </w:r>
      <w:r>
        <w:rPr/>
        <w:t xml:space="preserve">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</w:t>
      </w:r>
      <w:r>
        <w:rPr>
          <w:b/>
        </w:rPr>
        <w:t xml:space="preserve"> </w:t>
      </w:r>
      <w:r>
        <w:rPr/>
        <w:t>по адресу: г. Пермь, ул. Лодыгина, 14</w:t>
      </w:r>
      <w:r>
        <w:rPr>
          <w:sz w:val="28"/>
          <w:szCs w:val="28"/>
        </w:rPr>
        <w:t xml:space="preserve">» </w:t>
      </w:r>
      <w:r>
        <w:rPr>
          <w:szCs w:val="24"/>
        </w:rPr>
        <w:t xml:space="preserve">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/>
        <w:t>Начальная (максимальная) цена муниципального контракта – 1537100 (Один миллион пятьсот тридцать семь тысяч сто) руб. 00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60» г. Перми. Адрес заказчика: 614090, г. Пермь, ул. Лодыгина, д. 14. Контактное лицо – директор Елисеева Ирина Анатольевна. Контактный телефон: 8 (342) 242-84-81. Адрес электронной почты: </w:t>
      </w:r>
      <w:r>
        <w:rPr>
          <w:lang w:val="en-US"/>
        </w:rPr>
        <w:t>sckola</w:t>
      </w:r>
      <w:r>
        <w:rPr/>
        <w:t>60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/>
        <w:t>Документация об аукционе предоставляется заказчиком по адресу г. Пермь, ул. Лодыгина, д. 14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>
          <w:szCs w:val="24"/>
        </w:rPr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>
          <w:szCs w:val="24"/>
        </w:rPr>
        <w:t xml:space="preserve">Заявки на участие в аукционе принимаются с 19 ноября 2008 г. по 08 декабря 2008 г. в рабочие дни (с понедельника по пятницу) с 9 часов 00 минут до 17 часов 00 минут и 09 декабря 2008 г. с 9 часов 00 минут до 10 часов 00 минут по адресу </w:t>
      </w:r>
      <w:r>
        <w:rPr/>
        <w:t>г. Пермь, ул. Лодыгина, д. 14, кабинет директора</w:t>
      </w:r>
      <w:r>
        <w:rPr>
          <w:szCs w:val="24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09 декабря в 10 часов 00 минут по адресу г. Пермь, г. Пермь, ул. Лодыгина, д. 14, кабинет директо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17 декабря 2008 г. в 10 часов 20 минут по адресу г. Пермь, ул. Сибирская, д. 15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716А от 18.11.2008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right="22" w:firstLine="8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Выполнение работ: </w:t>
      </w:r>
    </w:p>
    <w:p>
      <w:pPr>
        <w:pStyle w:val="Normal"/>
        <w:ind w:right="22" w:firstLine="840"/>
        <w:jc w:val="both"/>
        <w:rPr/>
      </w:pPr>
      <w:r>
        <w:rPr>
          <w:sz w:val="24"/>
          <w:szCs w:val="24"/>
        </w:rPr>
        <w:t xml:space="preserve">Выполнение работ по созданию систем противопожарной защиты Муниципального общеобразовательного учреждения «Средняя общеобразовательная школа № 60» г. Перми </w:t>
      </w:r>
      <w:r>
        <w:rPr>
          <w:sz w:val="24"/>
          <w:szCs w:val="24"/>
          <w:lang w:val="en-US" w:eastAsia="en-US"/>
        </w:rPr>
        <w:t>с единым управлением через пульт центрального мониторинга</w:t>
      </w:r>
      <w:r>
        <w:rPr>
          <w:sz w:val="24"/>
          <w:szCs w:val="24"/>
        </w:rPr>
        <w:t>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Глоссарий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настоящем </w:t>
      </w:r>
      <w:r>
        <w:rPr>
          <w:rFonts w:cs="Times New Roman" w:ascii="Times New Roman" w:hAnsi="Times New Roman"/>
          <w:sz w:val="24"/>
          <w:szCs w:val="24"/>
        </w:rPr>
        <w:t>техническом задании используются следующие термины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– муниципальные образовательные учреждения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УПС – автоматическая установка пожарной сигнализации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УЭ – система оповещения о пожаре и управления эвакуацией людей;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ПЦМ – пульт центрального мониторинга, расположенный в УГПН ГУ МЧС России по Пермскому краю по адресу ул. Большевистская, 53а. ПЦМ является техническим средством для интегр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систем безопасности различных МОУ в единую систему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И – система передачи извещений. СПИ является техническим средством, обеспечивающим обмен информацией между ПЦМ и подсистемами безопасности различных МОУ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У – пульт контроля и управления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ПЗ – городской комплекс систем противопожарной защиты МОУ, включающий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системы АУПС и СОУЭ, установленные на объектах МОУ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систему единого управления через ПЦ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систему СПИ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Основание для выполнения работ: 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, Трудовой кодекс Российской Федерации от 30 декабря      2001 г. № 197-ФЗ, Закон Российской Федерации «Об основах охраны труда в Российской Федерации» от 17 июля 1999 г. № 181-ФЗ, Закон Российской Федерации           "О безопасности" от 5 марта 1992 г. № 2446, Закон Российской Федерации «О пожарной безопасности» от 21 декабря 1994 г. № 69-ФЗ,  Закон Российской Федерации      «О техническом регулировании» от 27 декабря 2002 г. № 184-ФЗ,   Закон Российской Федерации «О гражданской обороне» от 12 февраля 1998 г.     № 28-ФЗ,  Закон Российской Федерации «О борьбе с терроризмом» от 25 июля 1998 г. № 130-ФЗ с изменениями от 7 августа 2002 г. и от 30 июня 2003 г., приказ Министерства образования и науки Российской Федерации «О принятии мер по усилению противопожарного режима в образовательных учреждениях» от 15 апреля 2003 г. № 1612, Закон Российской Федерации «Об основных гарантиях прав ребенка в Российской Федерации» от 24 июля 1998г. № 124-ФЗ, совместный приказ Министерства образования и науки Российской Федерации и Министерства Российской Федерации по делам ГО и ЧС «О мерах по повышению уровня пожарной безопасности образовательных учреждений» от 17.04.2003 г. № 190/1668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каз Министерства образования Российской Федерации от 15.04.2003 года № 1612 «О принятии мер по </w:t>
      </w:r>
      <w:r>
        <w:rPr>
          <w:rFonts w:cs="Times New Roman" w:ascii="Times New Roman" w:hAnsi="Times New Roman"/>
          <w:sz w:val="24"/>
          <w:szCs w:val="24"/>
        </w:rPr>
        <w:t>усилени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тивопожарного режима в образовательных учреждениях», совместный приказ МЧС Российской Федерации и Министерства образования Российской Федерации  от 17.04.2003 года № 190/1668 «О мерах по повышению уровня пожарной безопасности образовательных учреждений»; решения Правительственной комиссии по предупреждению и ликвидации чрезвычайных ситуаций и обеспечение пожарной безопасности от 29.08.2003 (протокол № 5) и от 17 августа 2007 г. (протоколо №5),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20 февраля 1995г. № 24-ФЗ «Об информации, информатизации и защите информации», иные законы и нормативные акты Российской Федерации, Пермского края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Цели проведения работ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1.4.1. Цель проведения работ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еспечение безопасности жизнедеятельности участников образовательного процесса путем:</w:t>
      </w:r>
    </w:p>
    <w:p>
      <w:pPr>
        <w:pStyle w:val="Normal"/>
        <w:ind w:right="22" w:firstLine="8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«01»; 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укрепления и развития материально-технической базы общеобразовательных учреждений в соответствии с нормативной потребностью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реализация требований законодательных и иных нормативных правовых актов в области обеспечения безопасности общеобразовательных учреждений, направленных на защиту здоровья и сохранения жизни обучающихся, воспитанников и работников сферы образования во время их трудовой и учебной деятельности от возможных, пожаров, аварий, террористических актов и других опасностей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5. Состав работ:</w:t>
      </w:r>
    </w:p>
    <w:p>
      <w:pPr>
        <w:pStyle w:val="Normal"/>
        <w:ind w:right="22" w:firstLine="840"/>
        <w:jc w:val="both"/>
        <w:rPr/>
      </w:pPr>
      <w:r>
        <w:rPr>
          <w:sz w:val="24"/>
          <w:szCs w:val="24"/>
          <w:lang w:val="en-US" w:eastAsia="en-US"/>
        </w:rPr>
        <w:t xml:space="preserve">1.5.1. Установка технических средств систем противопожарной безопасности на объекте с интеграцией в </w:t>
      </w:r>
      <w:r>
        <w:rPr>
          <w:sz w:val="24"/>
          <w:szCs w:val="24"/>
        </w:rPr>
        <w:t xml:space="preserve">городской комплекс систем противопожарной защиты (КСПЗ) муниципальных общеобразовательных учреждений (МОУ) </w:t>
      </w:r>
      <w:r>
        <w:rPr>
          <w:sz w:val="24"/>
          <w:szCs w:val="24"/>
          <w:lang w:val="en-US" w:eastAsia="en-US"/>
        </w:rPr>
        <w:t>с единым управлением через пульт центрального мониторинга, в том числе выполнение работ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1.1. установку подсистем КСПЗ на объекте в соответствии с разработанной проектно-сметной документацией, включая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монтаж адресно-аналоговой системы АУПС на объекте в соответствии с планом-графико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монтаж СОУЭ на объекте в соответствии с планом-графико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монтаж СПИ с выводом сигнала на ПЦ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1.2. 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, установленным на ПЦМ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1.3. Организация четырех каналов связи для вывода сигнала на ПЦМ.</w:t>
      </w:r>
    </w:p>
    <w:p>
      <w:pPr>
        <w:pStyle w:val="Normal"/>
        <w:ind w:right="22" w:firstLine="840"/>
        <w:jc w:val="both"/>
        <w:rPr/>
      </w:pPr>
      <w:r>
        <w:rPr>
          <w:sz w:val="24"/>
          <w:szCs w:val="24"/>
          <w:lang w:val="en-US" w:eastAsia="en-US"/>
        </w:rPr>
        <w:t>1.5.2.</w:t>
      </w:r>
      <w:r>
        <w:rPr>
          <w:bCs/>
          <w:sz w:val="24"/>
          <w:szCs w:val="24"/>
        </w:rPr>
        <w:t xml:space="preserve"> Оказание </w:t>
      </w:r>
      <w:r>
        <w:rPr>
          <w:sz w:val="24"/>
          <w:szCs w:val="24"/>
        </w:rPr>
        <w:t>сопряженных</w:t>
      </w:r>
      <w:r>
        <w:rPr>
          <w:bCs/>
          <w:sz w:val="24"/>
          <w:szCs w:val="24"/>
        </w:rPr>
        <w:t xml:space="preserve"> работ, связанных с выполнением работ по созданию КСПЗ, включая: 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1. приобретение и монтаж оборудования и программного обеспечения КСПЗ на объект Заказчика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2.2. наладку и тестирование оборудования и программного обеспечения; 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3. проведение комплексных испытаний подсистем КСПЗ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4. проведение инструктажа и консультаций для подготовки пользователей и обслуживающего технического персонала КСПЗ к эксплуатации системы в соответствии со  следующим планом:</w:t>
      </w:r>
    </w:p>
    <w:tbl>
      <w:tblPr>
        <w:tblW w:w="89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586"/>
        <w:gridCol w:w="319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льзова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академических часов тренингов и консультаций на человек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технический персонал МО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человек от каждого М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часов</w:t>
            </w:r>
          </w:p>
        </w:tc>
      </w:tr>
    </w:tbl>
    <w:p>
      <w:pPr>
        <w:pStyle w:val="Style17"/>
        <w:ind w:right="2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ботам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щие требования к выполнению работ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Монтажные работы должны осуществляться в соответствии с требованиями действующих нормативных документов:</w:t>
      </w:r>
    </w:p>
    <w:p>
      <w:pPr>
        <w:pStyle w:val="Style17"/>
        <w:numPr>
          <w:ilvl w:val="0"/>
          <w:numId w:val="1"/>
        </w:numPr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4-03 «Системы оповещения и управления эвакуацией людей при пожарах в зданиях и сооружениях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Наружные сети и сооруже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4-03. «Системы оповещения и управления эвакуацией людей при пожаре в зданиях и сооружениях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М 25.488-82 «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Э «Правила устройства электроустановок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-78.145-93 «Системы и комплексы охранной, пожарной и охранно-пожарной сигнализации. Правила производства и приёмки работ» с Приложением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1.004-91* «Пожарная безопасность. Общие требова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5-03 «Определение категорий помещений и наружных установок по взрывопожарной и пожарной опасности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77-98 «Технические средства оповещения и управления эвакуацией пожарные. Общие технические требования. Методы испытаний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25.952-90 «Системы автоматические пожаротушения, пожарной, охранной и охранно-пожарной сигнализации. Порядок разработки задания на проектирование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вязи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РД 78.36.001-99: «Технические  средства систем безопасности объектов. Обозначения условные, графические элементы систем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8130-89 «Пожарная техника. Огнетушители, установки пожаротушения и пожарной сигнализации. Обозначения условные графические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0776-95 "Системы тревожной сигнализации. Часть 1. Общие требования. Раздел 4. Руководство по проектированию, монтажу и техническому обслуживанию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8709-82 "Щитки осветительные для промышленных и общественных зданий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 60-89 "Устройства связи, сигнализации и диспетчеризации инженерного оборудования жилых и общественных зданий. Нормы проектирования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0-2003 «Проектирование и монтаж электроустановок жилых и общественных зданий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Н-600-93 "Отраслевые строительно-технологические нормы на монтаж сооружений и устройств связи, радиовещания и телевидения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78.36.005-2005 «О порядке обследования объектов, принимаемых под охрану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78.36.006-2005 «Выбор и применение технических средств охраны и средств инженерно-технической укрепленности для оборудования объектов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12.08 «Общественные здания и сооруже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1-01-97*:  «Пожарная безопасность зданий и сооружений»; 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Б 01-03: «Правила пожарной безопасности в Российской Федерации»;</w:t>
      </w:r>
    </w:p>
    <w:p>
      <w:pPr>
        <w:pStyle w:val="Style17"/>
        <w:numPr>
          <w:ilvl w:val="0"/>
          <w:numId w:val="1"/>
        </w:numPr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184-ФЗ «О техническом регулировании»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</w:t>
        <w:tab/>
        <w:t>Установка подсистем КСПЗ должна осуществляться по проектной документации Заказчика.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2.1.3. Все устанавливаемое оборудование должно иметь Российские сертификаты соответствия и сертификаты пожарной безопасности согласно «Перечня продукции, подлежащей обязательной сертификации в области пожарной безопасности» (приказ МЧС №320 от 08.07.2002), а также должно быть безвредно для здоровья лиц, имеющих доступ на территорию объектов и эксплуатирующих его. Сертификаты должны быть предоставлены Заказчику до начала работ по установке подсистем КСПЗ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ребования к монтажным и пусконаладочным работам подсистем АУПС и СОУЭ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онтажные работы должны выполнятся в строгом соответствии с проектной документацией и требованиями нормативных документов в области пожарной безопасности.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2.2.2. В процессе производства работ Исполнитель должен вести журнал производства работ. По окончанию работ журнал производства работ предоставляется Заказчику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о окончанию работ Исполнитель должен предоставить Заказчику исполнительную документацию с отметкой всех отклонений от проектной документации, выявленных в процессе производства монтажных работ.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4. При производстве пусконаладочных работ на объекте необходимо учесть требования </w:t>
      </w:r>
      <w:r>
        <w:rPr>
          <w:sz w:val="24"/>
          <w:szCs w:val="24"/>
          <w:lang w:val="en-US" w:eastAsia="en-US"/>
        </w:rPr>
        <w:t>по подключению объектов к пульту центрального мониторинга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Требования к монтажу системы передачи извещений (СПИ)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2.3.1. Обмен информацией с подсистемами КСПЗ, установленными на объекте и ПЦМ должен осуществляться через СПИ.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2. Система передачи извещений должна обеспечивать </w:t>
      </w:r>
      <w:r>
        <w:rPr>
          <w:rFonts w:cs="Times New Roman" w:ascii="Times New Roman" w:hAnsi="Times New Roman"/>
          <w:sz w:val="24"/>
          <w:szCs w:val="24"/>
        </w:rPr>
        <w:t>передачу, маршрутизацию сигналов между ПЦМ и ПКУ;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Требования к созданию электронной базы данных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4.1. Электронную базу данных ПЦМ необходимо выполнить согласно требованиям технических условий по подключению объектов к пульту центрального мониторинга.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4.2. </w:t>
      </w:r>
      <w:r>
        <w:rPr>
          <w:rFonts w:cs="Times New Roman" w:ascii="Times New Roman" w:hAnsi="Times New Roman"/>
          <w:sz w:val="24"/>
          <w:szCs w:val="24"/>
        </w:rPr>
        <w:t>Электронная база данных должна быть выполнена 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ледующх базах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АРМ «Орион-Про»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«Риф-Страж»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КСА ПЦО «Эгида»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СТК «Рысь»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Электронная база данных ПЦМ должна содержать следующие сведения: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ехническое состояние средств АПС и СОУЭ защищаемых объектов МОУ (историю неисправностей с возможным указанием места возникновения);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анкетные сведения о лицах, ответственных за безопасность объектов МОУ;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графические карты расположения объектов МОУ на территории города;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этажные планы объектов МОУ с расположенными элементами средств противопожарной защиты АПС и СОУЭ;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историю регистрируемых извещений от подсистем КСПЗ за период не менее 1 года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Требования к организации каналов связи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1. Обмен информацией должен обеспечиваться одновременно по 4 каналам: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VPN</w:t>
      </w:r>
      <w:r>
        <w:rPr>
          <w:sz w:val="24"/>
          <w:szCs w:val="24"/>
        </w:rPr>
        <w:t xml:space="preserve">-канал,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-канал,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диоканал на частоте 433,92 МГц,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оводная линия связи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к Исполнителю работ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ы по монтажу и пуско-наладке систем КСПЗ должны выполнятся специалистами в области систем противопожарной защиты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В течение гарантийного срока эксплуатации КСПЗ Исполнитель должен обеспечить телефонные консультации квалифицированного инженера круглосуточно. 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Исполнитель должен обучить представителя Заказчика правилам работы с программно-техническим обеспечением КСП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Заказчика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объему и срокам сопряженных работ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>К</w:t>
      </w:r>
      <w:r>
        <w:rPr>
          <w:rFonts w:cs="Times New Roman" w:ascii="Times New Roman" w:hAnsi="Times New Roman"/>
          <w:bCs/>
          <w:sz w:val="24"/>
          <w:szCs w:val="24"/>
        </w:rPr>
        <w:t>омплексные</w:t>
      </w:r>
      <w:r>
        <w:rPr>
          <w:rFonts w:cs="Times New Roman" w:ascii="Times New Roman" w:hAnsi="Times New Roman"/>
          <w:sz w:val="24"/>
          <w:szCs w:val="24"/>
        </w:rPr>
        <w:t xml:space="preserve"> испытания подсистем КСПЗ на объекте МОУ должны проводиться комиссией по программе и методике, согласованной с Заказчиком. В состав комиссии должны войти представители УГПН ГУ МЧС России по Пермскому краю, Исполнителя работ и Заказчика. Результаты испытаний подтверждаются Актом комплексного опробования,  включающими в себя испытания систем АУПС и СОУЭ, а так же вывод сигнала и мониторинг объекта на ПЦМ. Объект считается готовым к приемке рабочей комиссией после подписания Акта комплексного опробования членами комиссии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 xml:space="preserve">Подготовка персонала Заказчика должна проводиться Исполнителем до момента сдачи выполненных работ Заказчику по программе обучения, утвержденной совместно Заказчиком и Исполнителем. </w:t>
      </w:r>
    </w:p>
    <w:p>
      <w:pPr>
        <w:pStyle w:val="TextBody"/>
        <w:ind w:right="22" w:firstLine="840"/>
        <w:rPr>
          <w:szCs w:val="24"/>
        </w:rPr>
      </w:pPr>
      <w:r>
        <w:rPr>
          <w:szCs w:val="24"/>
        </w:rPr>
        <w:t>4.3.</w:t>
        <w:tab/>
        <w:t>Исполнитель должен предоставлять на время гарантийного ремонта замену неисправному оборудованию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SEC</cp:lastModifiedBy>
  <cp:lastPrinted>2008-10-17T10:34:00Z</cp:lastPrinted>
  <dcterms:modified xsi:type="dcterms:W3CDTF">2008-11-12T21:02:00Z</dcterms:modified>
  <cp:revision>56</cp:revision>
  <dc:subject/>
  <dc:title>УТВЕРЖДАЮ</dc:title>
</cp:coreProperties>
</file>