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713А от «18» ноября 2008 г. о проведении открытого аукциона № 1 на выполнение подрядных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 Перми</w:t>
      </w:r>
      <w:r>
        <w:rPr>
          <w:sz w:val="20"/>
        </w:rPr>
        <w:t xml:space="preserve"> приглашает всех заинтересованных лиц принять участие в открытом аукционе № 1 </w:t>
      </w:r>
      <w:r>
        <w:rPr>
          <w:b/>
          <w:sz w:val="20"/>
        </w:rPr>
        <w:t>«На выполнение подрядных работ по капитальному ремонту общего имущества многоквартирных домов и объектов инженерной инфраструктуры в 2008 году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 Перми  (614000 г. Пермь, ул. Куйбышева 33, каб.213, контактный телефон 212-13-51. Контактное лицо – Склифус Сергей Александрович. 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капитальному ремонту общего имущества многоквартирных домов и объектов инженерной инфраструктуры в 2008 году(Объем работ указан в приложении к аукционной документации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jc w:val="both"/>
        <w:rPr/>
      </w:pPr>
      <w:r>
        <w:rPr/>
        <w:t>Максимальный срок выполнения работ по Лоту № 1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2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 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4 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5 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6 – до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7 – до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8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9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0 –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1 –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2 –до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3 –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14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15 –до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16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17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18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19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0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1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2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3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4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5 -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6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7 –до 15.01.2009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ксимальный срок выполнения работ по Лоту № 28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29 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0 –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1 –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2 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3- 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4- до 15.01.2009г.</w:t>
      </w:r>
    </w:p>
    <w:p>
      <w:pPr>
        <w:pStyle w:val="Normal"/>
        <w:jc w:val="both"/>
        <w:rPr/>
      </w:pPr>
      <w:r>
        <w:rPr/>
        <w:t>Максимальный срок выполнения работ по Лоту № 35- до 15.01.2009г.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 Контактное лицо –Склифус Сергей Александрович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sz w:val="20"/>
            <w:lang w:val="en-US"/>
          </w:rPr>
          <w:t>communal13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929 388,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830 861,9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–222 036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502 344,2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–1 136 457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3 196 558,0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 –1 614 697,5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8 –623 600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–1 423 814,3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2 129 143,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1 443 506,1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1 117 269,2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1 452 831,21 рублей, является максимальной.</w:t>
      </w:r>
    </w:p>
    <w:p>
      <w:pPr>
        <w:pStyle w:val="Normal"/>
        <w:ind w:firstLine="720"/>
        <w:rPr/>
      </w:pPr>
      <w:r>
        <w:rPr/>
        <w:t>Начальная цена Контракта по лоту №  14 – 793 324,6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 –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6  –1 584 196,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 –1 580 048,4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 –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–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 –1 584 196,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 –759 163,7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2  –321 147,0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3  –3 904 367,7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4  –183 659,6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5  –354 990,2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6  –360 587,1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7 –  2 379 296,4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8  – 410 416,6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9- 304 685,6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0- 2 108 841,0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1- 1 803 825,89 рублей, является 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2- 1 549 336,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3- 550 016,5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34 – 595 425,81 рублей, является максимальной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5 – 169 942,23 рублей, является максимальной.</w:t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 часов «09» декабря 2008 г. 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«19»  ноября 2008 года с 9:00 ч. до 17:00 ч в рабочие дни  до 12 часов «09» декабря 2008 года. Заявки представленные после12 часов «09»  декабря 2008 г.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sz w:val="20"/>
          <w:u w:val="single"/>
        </w:rPr>
        <w:t>на «09» декабря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10 ч. 30 мин. «18» декабря 2008</w:t>
      </w:r>
      <w:r>
        <w:rPr>
          <w:b/>
          <w:bCs/>
        </w:rPr>
        <w:t xml:space="preserve"> г.</w:t>
      </w:r>
      <w:r>
        <w:rPr/>
        <w:t xml:space="preserve"> по адресу: г. Пермь, ул. Сибирская, 15, </w:t>
      </w:r>
    </w:p>
    <w:p>
      <w:pPr>
        <w:pStyle w:val="TextBodyIndent"/>
        <w:ind w:left="0" w:firstLine="283"/>
        <w:jc w:val="both"/>
        <w:rPr/>
      </w:pPr>
      <w:r>
        <w:rPr/>
        <w:t>1-й этаж, зал заседаний.</w:t>
      </w:r>
    </w:p>
    <w:p>
      <w:pPr>
        <w:pStyle w:val="TextBodyIndent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ser</dc:creator>
  <dc:description/>
  <cp:keywords/>
  <dc:language>en-US</dc:language>
  <cp:lastModifiedBy>СОК</cp:lastModifiedBy>
  <cp:lastPrinted>2008-10-27T12:18:00Z</cp:lastPrinted>
  <dcterms:modified xsi:type="dcterms:W3CDTF">2008-11-12T09:07:00Z</dcterms:modified>
  <cp:revision>23</cp:revision>
  <dc:subject/>
  <dc:title>Утверждаю:</dc:title>
</cp:coreProperties>
</file>