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проектирование по капитальному ремонту конструкц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щеобразовательное учреждение «Вечерняя (сменная) общеобразовательная школа № 16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7»  ноября 2008 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u w:val="single"/>
        </w:rPr>
      </w:pPr>
      <w:r>
        <w:rPr>
          <w:u w:val="single"/>
        </w:rPr>
        <w:t>Петрова Светлана Васи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u w:val="single"/>
        </w:rPr>
      </w:pPr>
      <w:r>
        <w:rPr>
          <w:u w:val="single"/>
        </w:rPr>
        <w:t>Климова Вера Анто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Кобелев Владимир Василь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Коршунова Людмила Тихон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u w:val="single"/>
        </w:rPr>
      </w:pPr>
      <w:r>
        <w:rPr>
          <w:u w:val="single"/>
        </w:rPr>
        <w:t>Смыслова Раисья Павл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/>
        <w:t>МОУ «Вечерняя (сменная) общеобразовательная школа № 1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етрова Светлан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Писарева, 3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6-44, 273-56-93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  <w:szCs w:val="24"/>
        </w:rPr>
        <w:t>3.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оектирование по капитальному ремонту конструкций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/>
        <w:t>(извещение № 7 от 31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31 октября 2008 года).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4. Максимальная цена муниципального контракта </w:t>
      </w:r>
      <w:r>
        <w:rPr>
          <w:sz w:val="24"/>
          <w:szCs w:val="24"/>
          <w:u w:val="single"/>
        </w:rPr>
        <w:t>117974 рублей 00 копеек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5. Источник финансирования закупки </w:t>
      </w:r>
      <w:r>
        <w:rPr>
          <w:sz w:val="24"/>
          <w:szCs w:val="24"/>
          <w:u w:val="single"/>
        </w:rPr>
        <w:t>бюдж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6.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u w:val="single"/>
        </w:rPr>
        <w:t>выполнение проектно-сметной документации по капитальному ремонту конструкций в соответствии с техническим заданием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u w:val="single"/>
        </w:rPr>
        <w:t>. Здание МОУ «ВСОШ № 16» по ул. Писарева, 3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rPr>
          <w:u w:val="single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 </w:t>
      </w:r>
      <w:r>
        <w:rPr>
          <w:u w:val="single"/>
        </w:rPr>
        <w:t>15 декабря 2008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u w:val="single"/>
        </w:rPr>
        <w:t>Цена товаров должна быть указана с учетом следующих расходов: приобретение товаров для проведения работ, уплата налог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u w:val="single"/>
        </w:rPr>
        <w:t>. в десятидневный срок с момента окончания работ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7. До окончания указанного в извещении о проведении запроса котировок срока подачи котировочных заявок поступило 1 (одна)  котировочная заявка.</w:t>
      </w:r>
    </w:p>
    <w:p>
      <w:pPr>
        <w:pStyle w:val="Normal"/>
        <w:spacing w:lineRule="auto" w:line="360"/>
        <w:ind w:left="709" w:hanging="0"/>
        <w:rPr/>
      </w:pPr>
      <w:r>
        <w:rPr/>
        <w:t>8. Участники размещения заказа</w:t>
      </w:r>
      <w:r>
        <w:rPr>
          <w:sz w:val="24"/>
          <w:szCs w:val="24"/>
        </w:rPr>
        <w:t>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798 руб.66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/>
      </w:pPr>
      <w:r>
        <w:rPr/>
        <w:t>9.1.Признать 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Цена котировочной заявки 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 xml:space="preserve">ООО «ПРОМАКС»  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 xml:space="preserve">и составила 97798 руб.66 коп. 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(девяносто семь тысяч семьсот девяносто восемь рублей 66 копеек).</w:t>
      </w:r>
    </w:p>
    <w:p>
      <w:pPr>
        <w:pStyle w:val="Normal"/>
        <w:spacing w:lineRule="auto" w:line="360"/>
        <w:jc w:val="both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10.1. признать победителем в проведении запроса котировок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ОО «ПРОМАКС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..Пермь, 614066, ул.Шоссе-Космонавтов, д.111, корпус 6 оф.302/2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97798 руб.66 коп. (девяносто семь тысяч семьсот девяносто восемь рублей 66 копеек)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/>
              <w:t>_________ Петрова С.В.</w:t>
            </w:r>
            <w:r>
              <w:rPr>
                <w:i/>
              </w:rPr>
              <w:t xml:space="preserve">     (Подпись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_________ Климова В.А.</w:t>
            </w:r>
            <w:r>
              <w:rPr>
                <w:i/>
              </w:rPr>
              <w:t xml:space="preserve">     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_________ Кобелев В.В.</w:t>
            </w:r>
            <w:r>
              <w:rPr>
                <w:i/>
              </w:rPr>
              <w:t xml:space="preserve">     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_________ Коршунова Л.Т.</w:t>
            </w:r>
            <w:r>
              <w:rPr>
                <w:i/>
              </w:rPr>
              <w:t xml:space="preserve">     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_________ Смыслова Р.П.</w:t>
            </w:r>
            <w:r>
              <w:rPr>
                <w:i/>
              </w:rPr>
              <w:t xml:space="preserve">     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/>
              <w:t>_________ Петрова С.В.</w:t>
            </w:r>
            <w:r>
              <w:rPr>
                <w:i/>
              </w:rPr>
              <w:t xml:space="preserve">     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01:00Z</dcterms:created>
  <dc:creator>Институт госзакупок РАГС</dc:creator>
  <dc:description/>
  <cp:keywords/>
  <dc:language>en-US</dc:language>
  <cp:lastModifiedBy> </cp:lastModifiedBy>
  <cp:lastPrinted>2008-04-14T11:17:00Z</cp:lastPrinted>
  <dcterms:modified xsi:type="dcterms:W3CDTF">2008-11-17T12:01:00Z</dcterms:modified>
  <cp:revision>3</cp:revision>
  <dc:subject/>
  <dc:title>ПРОТОКОЛ ОЦЕНКИ И СОПОСТАВЛЕНИЯ ЗАЯВОК НА УЧАСТИЕ В КОНКУРСЕ </dc:title>
</cp:coreProperties>
</file>