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04" w:hanging="0"/>
        <w:jc w:val="right"/>
        <w:rPr>
          <w:rFonts w:cs="Times New Roman"/>
          <w:color w:val="000000"/>
          <w:spacing w:val="-2"/>
          <w:sz w:val="19"/>
          <w:szCs w:val="19"/>
        </w:rPr>
      </w:pPr>
      <w:r>
        <w:rPr>
          <w:rFonts w:cs="Times New Roman"/>
          <w:color w:val="000000"/>
          <w:spacing w:val="-2"/>
          <w:sz w:val="19"/>
          <w:szCs w:val="19"/>
        </w:rPr>
        <w:t>Приложение №1</w:t>
      </w:r>
    </w:p>
    <w:p>
      <w:pPr>
        <w:pStyle w:val="Normal"/>
        <w:shd w:fill="FFFFFF" w:val="clear"/>
        <w:ind w:left="504" w:hanging="0"/>
        <w:rPr/>
      </w:pPr>
      <w:r>
        <w:rPr>
          <w:rFonts w:cs="Times New Roman"/>
          <w:color w:val="000000"/>
          <w:spacing w:val="-2"/>
          <w:sz w:val="19"/>
          <w:szCs w:val="19"/>
        </w:rPr>
        <w:t>Гранд</w:t>
      </w:r>
      <w:r>
        <w:rPr>
          <w:color w:val="000000"/>
          <w:spacing w:val="-2"/>
          <w:sz w:val="19"/>
          <w:szCs w:val="19"/>
        </w:rPr>
        <w:t>-</w:t>
      </w:r>
      <w:r>
        <w:rPr>
          <w:rFonts w:cs="Times New Roman"/>
          <w:color w:val="000000"/>
          <w:spacing w:val="-2"/>
          <w:sz w:val="19"/>
          <w:szCs w:val="19"/>
        </w:rPr>
        <w:t>СМЕТА</w:t>
      </w:r>
    </w:p>
    <w:p>
      <w:pPr>
        <w:sectPr>
          <w:type w:val="nextPage"/>
          <w:pgSz w:w="18009" w:h="1414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b/>
          <w:b/>
          <w:bCs/>
          <w:color w:val="323232"/>
          <w:spacing w:val="-3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19"/>
          <w:szCs w:val="19"/>
        </w:rPr>
        <w:t>СОГЛАСОВАНО:</w:t>
      </w:r>
    </w:p>
    <w:p>
      <w:pPr>
        <w:pStyle w:val="Normal"/>
        <w:shd w:fill="FFFFFF" w:val="clear"/>
        <w:spacing w:before="792" w:after="0"/>
        <w:rPr/>
      </w:pPr>
      <w:r>
        <w:br w:type="column"/>
      </w:r>
      <w:r>
        <w:rPr/>
      </w:r>
    </w:p>
    <w:p>
      <w:pPr>
        <w:pStyle w:val="Normal"/>
        <w:shd w:fill="FFFFFF" w:val="clear"/>
        <w:ind w:left="2482" w:hanging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64" w:before="269" w:after="0"/>
        <w:ind w:left="2789" w:hanging="1709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22"/>
          <w:szCs w:val="22"/>
        </w:rPr>
        <w:t xml:space="preserve">ЛОКАЛЬНЫЙ СМЕТНЫЙ РАСЧЕ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№ 25И-4-1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(локальная смета)</w:t>
      </w:r>
    </w:p>
    <w:p>
      <w:pPr>
        <w:pStyle w:val="Normal"/>
        <w:jc w:val="center"/>
        <w:rPr/>
      </w:pPr>
      <w:r>
        <w:rPr>
          <w:b/>
        </w:rPr>
        <w:t>На выполнение работ по прокладке кабельных сетей для подключения дизель-генераторной установки системы резервного электроснабжения</w:t>
      </w:r>
    </w:p>
    <w:p>
      <w:pPr>
        <w:pStyle w:val="Normal"/>
        <w:shd w:fill="FFFFFF" w:val="clear"/>
        <w:tabs>
          <w:tab w:val="clear" w:pos="720"/>
          <w:tab w:val="left" w:pos="6336" w:leader="underscore"/>
        </w:tabs>
        <w:spacing w:before="259" w:after="0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before="29" w:after="0"/>
        <w:ind w:left="1027" w:hanging="0"/>
        <w:rPr>
          <w:rFonts w:ascii="Times New Roman" w:hAnsi="Times New Roman" w:cs="Times New Roman"/>
          <w:i/>
          <w:i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(наименование работ и затрат, наименование объекта)</w:t>
      </w:r>
    </w:p>
    <w:p>
      <w:pPr>
        <w:pStyle w:val="Normal"/>
        <w:shd w:fill="FFFFFF" w:val="clear"/>
        <w:tabs>
          <w:tab w:val="clear" w:pos="720"/>
          <w:tab w:val="left" w:pos="4762" w:leader="none"/>
        </w:tabs>
        <w:spacing w:lineRule="exact" w:line="278" w:before="245" w:after="0"/>
        <w:ind w:left="1138" w:hanging="0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Основание: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25П-08-ЭС</w:t>
      </w:r>
    </w:p>
    <w:p>
      <w:pPr>
        <w:pStyle w:val="Normal"/>
        <w:shd w:fill="FFFFFF" w:val="clear"/>
        <w:tabs>
          <w:tab w:val="clear" w:pos="720"/>
          <w:tab w:val="left" w:pos="4762" w:leader="none"/>
        </w:tabs>
        <w:spacing w:lineRule="exact" w:line="278"/>
        <w:ind w:left="1142" w:hanging="0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метная стоимость руб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253 100,00</w:t>
      </w:r>
    </w:p>
    <w:p>
      <w:pPr>
        <w:pStyle w:val="Normal"/>
        <w:shd w:fill="FFFFFF" w:val="clear"/>
        <w:tabs>
          <w:tab w:val="clear" w:pos="720"/>
          <w:tab w:val="left" w:pos="4766" w:leader="none"/>
        </w:tabs>
        <w:spacing w:lineRule="exact" w:line="278"/>
        <w:ind w:left="1142" w:hanging="0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редства на оплату труда руб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8301,44</w:t>
      </w:r>
    </w:p>
    <w:p>
      <w:pPr>
        <w:pStyle w:val="Normal"/>
        <w:shd w:fill="FFFFFF" w:val="clear"/>
        <w:spacing w:lineRule="exact" w:line="278"/>
        <w:ind w:left="1142" w:hanging="0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оставлена в текущих ценах по состоянию на Зкв.2008 г.</w:t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b/>
          <w:b/>
          <w:bCs/>
          <w:color w:val="323232"/>
          <w:spacing w:val="-6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323232"/>
          <w:spacing w:val="-6"/>
          <w:sz w:val="19"/>
          <w:szCs w:val="19"/>
        </w:rPr>
        <w:t>УТВЕРЖДАЮ:</w:t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nextPage"/>
          <w:pgSz w:w="18009" w:h="14146"/>
          <w:pgMar w:left="1810" w:right="1756" w:gutter="0" w:header="0" w:top="1440" w:footer="0" w:bottom="360"/>
          <w:pgNumType w:fmt="decimal"/>
          <w:cols w:num="5" w:equalWidth="false" w:sep="false">
            <w:col w:w="1584" w:space="562"/>
            <w:col w:w="720" w:space="984"/>
            <w:col w:w="6336" w:space="1516"/>
            <w:col w:w="1329" w:space="6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5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453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"/>
        <w:gridCol w:w="1171"/>
        <w:gridCol w:w="2928"/>
        <w:gridCol w:w="883"/>
        <w:gridCol w:w="499"/>
        <w:gridCol w:w="854"/>
        <w:gridCol w:w="749"/>
        <w:gridCol w:w="758"/>
        <w:gridCol w:w="758"/>
        <w:gridCol w:w="854"/>
        <w:gridCol w:w="739"/>
        <w:gridCol w:w="749"/>
        <w:gridCol w:w="749"/>
        <w:gridCol w:w="653"/>
        <w:gridCol w:w="653"/>
        <w:gridCol w:w="586"/>
        <w:gridCol w:w="605"/>
      </w:tblGrid>
      <w:tr>
        <w:trPr>
          <w:trHeight w:val="346" w:hRule="exac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п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Обоснование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1" w:hanging="0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Наименование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Ед. изм.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Кол.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15" w:hanging="0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Стоимость единицы</w:t>
            </w:r>
          </w:p>
        </w:tc>
        <w:tc>
          <w:tcPr>
            <w:tcW w:w="309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Общая стоимость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раб. на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ед.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 xml:space="preserve">Т/з осн. раб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Всего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 xml:space="preserve">Т/з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мех. на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ед.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 xml:space="preserve">Т/з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 xml:space="preserve">мех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Всего</w:t>
            </w:r>
          </w:p>
        </w:tc>
      </w:tr>
      <w:tr>
        <w:trPr>
          <w:trHeight w:val="288" w:hRule="exac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Всего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1" w:hanging="0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В том числе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Всего</w:t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76" w:hanging="0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В том числе</w:t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76" w:hanging="0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76" w:hanging="0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76" w:hanging="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76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Осн.З/п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Эк. Маш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3/пМех</w:t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Осн.З/п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Эк. Маш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3/пМех</w:t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30" w:hRule="exact"/>
        </w:trPr>
        <w:tc>
          <w:tcPr>
            <w:tcW w:w="14534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5" w:hanging="0"/>
              <w:rPr>
                <w:rFonts w:ascii="Times New Roman" w:hAnsi="Times New Roman" w:cs="Times New Roman"/>
                <w:color w:val="323232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5"/>
                <w:sz w:val="17"/>
                <w:szCs w:val="17"/>
              </w:rPr>
              <w:t>Раздел 1. Материалы по ценникам</w:t>
            </w:r>
          </w:p>
        </w:tc>
      </w:tr>
      <w:tr>
        <w:trPr>
          <w:trHeight w:val="1104" w:hRule="exact"/>
        </w:trPr>
        <w:tc>
          <w:tcPr>
            <w:tcW w:w="3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10"/>
              <w:rPr/>
            </w:pPr>
            <w:r>
              <w:rPr>
                <w:rFonts w:cs="Times New Roman" w:ascii="Times New Roman" w:hAnsi="Times New Roman"/>
                <w:color w:val="323232"/>
                <w:spacing w:val="3"/>
                <w:sz w:val="17"/>
                <w:szCs w:val="17"/>
              </w:rPr>
              <w:t>СЦМ-503-</w:t>
            </w:r>
            <w:r>
              <w:rPr>
                <w:rFonts w:cs="Times New Roman" w:ascii="Times New Roman" w:hAnsi="Times New Roman"/>
                <w:color w:val="323232"/>
                <w:spacing w:val="1"/>
                <w:sz w:val="17"/>
                <w:szCs w:val="17"/>
              </w:rPr>
              <w:t>0034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Кабели контрольные с медными жилами с поливинилхлоридно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 xml:space="preserve">изоляцией и оболочкой марки КВВГ. с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числом жил - 10 и сечением 2.5 мм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000м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0,03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15855,7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2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3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30" w:hanging="10"/>
              <w:rPr/>
            </w:pPr>
            <w:r>
              <w:rPr>
                <w:rFonts w:cs="Times New Roman" w:ascii="Times New Roman" w:hAnsi="Times New Roman"/>
                <w:color w:val="323232"/>
                <w:spacing w:val="4"/>
                <w:sz w:val="17"/>
                <w:szCs w:val="17"/>
              </w:rPr>
              <w:t>СЦМ-408-</w:t>
            </w:r>
            <w:r>
              <w:rPr>
                <w:rFonts w:cs="Times New Roman" w:ascii="Times New Roman" w:hAnsi="Times New Roman"/>
                <w:color w:val="323232"/>
                <w:spacing w:val="-1"/>
                <w:sz w:val="17"/>
                <w:szCs w:val="17"/>
              </w:rPr>
              <w:t>0122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2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 xml:space="preserve">Песок природный для строительных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работ средн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З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2,2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70,5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5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3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30" w:hanging="10"/>
              <w:rPr/>
            </w:pPr>
            <w:r>
              <w:rPr>
                <w:rFonts w:cs="Times New Roman" w:ascii="Times New Roman" w:hAnsi="Times New Roman"/>
                <w:color w:val="323232"/>
                <w:spacing w:val="4"/>
                <w:sz w:val="17"/>
                <w:szCs w:val="17"/>
              </w:rPr>
              <w:t>СЦМ-500-</w:t>
            </w:r>
            <w:r>
              <w:rPr>
                <w:rFonts w:cs="Times New Roman" w:ascii="Times New Roman" w:hAnsi="Times New Roman"/>
                <w:color w:val="323232"/>
                <w:sz w:val="17"/>
                <w:szCs w:val="17"/>
              </w:rPr>
              <w:t>905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Наконечники кабельные медны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6,2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6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94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гого прямые затраты по разделу 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94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894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ндекс изменения сметной стоимости на Зкв. 2008г. ОЗП=6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  <w:vertAlign w:val="subscript"/>
              </w:rPr>
              <w:t>!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104,ЭМ=3,433,ЗПМ=6,104,МАТ=4.37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318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94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ТОГ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413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894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акладные расходы 0,00% (от 0,00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894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четная прибыль 0,00% (от 0,00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94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4"/>
                <w:sz w:val="17"/>
                <w:szCs w:val="17"/>
              </w:rPr>
              <w:t>ТОГО ПО РАЗДЕЛУ 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413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4534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0" w:hanging="0"/>
              <w:rPr>
                <w:rFonts w:ascii="Times New Roman" w:hAnsi="Times New Roman" w:cs="Times New Roman"/>
                <w:color w:val="000000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>Раздел 2. Материалы</w:t>
            </w:r>
          </w:p>
        </w:tc>
      </w:tr>
      <w:tr>
        <w:trPr>
          <w:trHeight w:val="230" w:hRule="exact"/>
        </w:trPr>
        <w:tc>
          <w:tcPr>
            <w:tcW w:w="3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  <w:sz w:val="17"/>
                <w:szCs w:val="17"/>
              </w:rPr>
              <w:t>То-же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Кабель силовой ПВБбШВ 4X24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6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5"/>
                <w:szCs w:val="15"/>
              </w:rPr>
              <w:t>292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5"/>
                <w:szCs w:val="15"/>
              </w:rPr>
              <w:t>19318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3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rFonts w:cs="Times New Roman" w:ascii="Times New Roman" w:hAnsi="Times New Roman"/>
                <w:color w:val="323232"/>
                <w:spacing w:val="9"/>
                <w:sz w:val="17"/>
                <w:szCs w:val="17"/>
              </w:rPr>
              <w:t xml:space="preserve">ООО"Предпр </w:t>
            </w:r>
            <w:r>
              <w:rPr>
                <w:rFonts w:cs="Times New Roman" w:ascii="Times New Roman" w:hAnsi="Times New Roman"/>
                <w:color w:val="323232"/>
                <w:spacing w:val="7"/>
                <w:sz w:val="17"/>
                <w:szCs w:val="17"/>
              </w:rPr>
              <w:t xml:space="preserve">иятие"Энерго </w:t>
            </w:r>
            <w:r>
              <w:rPr>
                <w:rFonts w:cs="Times New Roman" w:ascii="Times New Roman" w:hAnsi="Times New Roman"/>
                <w:color w:val="323232"/>
                <w:spacing w:val="8"/>
                <w:sz w:val="17"/>
                <w:szCs w:val="17"/>
              </w:rPr>
              <w:t>кабель"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31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Муфта концевая ЕРКТ 0063-1Л2-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СЕЕ0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5"/>
                <w:szCs w:val="15"/>
              </w:rPr>
              <w:t>305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5"/>
                <w:szCs w:val="15"/>
              </w:rPr>
              <w:t>1223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41" w:after="0"/>
        <w:jc w:val="right"/>
        <w:rPr>
          <w:color w:val="000000"/>
          <w:spacing w:val="-6"/>
          <w:sz w:val="19"/>
          <w:szCs w:val="19"/>
        </w:rPr>
      </w:pPr>
      <w:r>
        <w:rPr>
          <w:color w:val="000000"/>
          <w:spacing w:val="-6"/>
          <w:sz w:val="19"/>
          <w:szCs w:val="19"/>
        </w:rPr>
      </w:r>
    </w:p>
    <w:p>
      <w:pPr>
        <w:pStyle w:val="Normal"/>
        <w:shd w:fill="FFFFFF" w:val="clear"/>
        <w:spacing w:before="341" w:after="0"/>
        <w:jc w:val="right"/>
        <w:rPr>
          <w:color w:val="000000"/>
          <w:spacing w:val="-6"/>
          <w:sz w:val="19"/>
          <w:szCs w:val="19"/>
        </w:rPr>
      </w:pPr>
      <w:r>
        <w:rPr>
          <w:color w:val="000000"/>
          <w:spacing w:val="-6"/>
          <w:sz w:val="19"/>
          <w:szCs w:val="19"/>
        </w:rPr>
      </w:r>
    </w:p>
    <w:p>
      <w:pPr>
        <w:pStyle w:val="Normal"/>
        <w:shd w:fill="FFFFFF" w:val="clear"/>
        <w:spacing w:before="341" w:after="0"/>
        <w:jc w:val="right"/>
        <w:rPr>
          <w:color w:val="000000"/>
          <w:spacing w:val="-6"/>
          <w:sz w:val="19"/>
          <w:szCs w:val="19"/>
        </w:rPr>
      </w:pPr>
      <w:r>
        <w:rPr>
          <w:color w:val="000000"/>
          <w:spacing w:val="-6"/>
          <w:sz w:val="19"/>
          <w:szCs w:val="19"/>
        </w:rPr>
      </w:r>
    </w:p>
    <w:p>
      <w:pPr>
        <w:pStyle w:val="Normal"/>
        <w:shd w:fill="FFFFFF" w:val="clear"/>
        <w:spacing w:before="341" w:after="0"/>
        <w:jc w:val="right"/>
        <w:rPr>
          <w:color w:val="000000"/>
          <w:spacing w:val="-6"/>
          <w:sz w:val="19"/>
          <w:szCs w:val="19"/>
        </w:rPr>
      </w:pPr>
      <w:r>
        <w:rPr>
          <w:color w:val="000000"/>
          <w:spacing w:val="-6"/>
          <w:sz w:val="19"/>
          <w:szCs w:val="19"/>
        </w:rPr>
      </w:r>
    </w:p>
    <w:p>
      <w:pPr>
        <w:pStyle w:val="Normal"/>
        <w:shd w:fill="FFFFFF" w:val="clear"/>
        <w:spacing w:before="341" w:after="0"/>
        <w:jc w:val="right"/>
        <w:rPr>
          <w:color w:val="000000"/>
          <w:spacing w:val="-6"/>
          <w:sz w:val="19"/>
          <w:szCs w:val="19"/>
        </w:rPr>
      </w:pPr>
      <w:r>
        <w:rPr>
          <w:color w:val="000000"/>
          <w:spacing w:val="-6"/>
          <w:sz w:val="19"/>
          <w:szCs w:val="19"/>
        </w:rPr>
      </w:r>
    </w:p>
    <w:tbl>
      <w:tblPr>
        <w:tblW w:w="1452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"/>
        <w:gridCol w:w="1171"/>
        <w:gridCol w:w="2938"/>
        <w:gridCol w:w="874"/>
        <w:gridCol w:w="499"/>
        <w:gridCol w:w="864"/>
        <w:gridCol w:w="749"/>
        <w:gridCol w:w="749"/>
        <w:gridCol w:w="749"/>
        <w:gridCol w:w="854"/>
        <w:gridCol w:w="758"/>
        <w:gridCol w:w="749"/>
        <w:gridCol w:w="739"/>
        <w:gridCol w:w="643"/>
        <w:gridCol w:w="662"/>
        <w:gridCol w:w="576"/>
        <w:gridCol w:w="614"/>
      </w:tblGrid>
      <w:tr>
        <w:trPr>
          <w:trHeight w:val="250" w:hRule="exac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7</w:t>
            </w:r>
          </w:p>
        </w:tc>
      </w:tr>
      <w:tr>
        <w:trPr>
          <w:trHeight w:val="442" w:hRule="exact"/>
        </w:trPr>
        <w:tc>
          <w:tcPr>
            <w:tcW w:w="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78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2"/>
                <w:sz w:val="17"/>
                <w:szCs w:val="17"/>
              </w:rPr>
              <w:t>П.С.В.М12-</w:t>
            </w:r>
            <w:r>
              <w:rPr>
                <w:rFonts w:cs="Times New Roman" w:ascii="Times New Roman" w:hAnsi="Times New Roman"/>
                <w:color w:val="323232"/>
                <w:spacing w:val="1"/>
                <w:sz w:val="17"/>
                <w:szCs w:val="17"/>
              </w:rPr>
              <w:t>2007г.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Пена монтажна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5"/>
                <w:szCs w:val="15"/>
              </w:rPr>
              <w:t>148,3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9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892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ого прямые затраты по разделу 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20571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892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'ОГ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20571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92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кладньге расходы 0,00% (от 0,00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892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[етная прибыль 0,00% (от 0,00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92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7"/>
                <w:szCs w:val="17"/>
              </w:rPr>
              <w:t>ГОГО ПО РАЗДЕЛУ 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20571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4524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6" w:hanging="0"/>
              <w:rPr>
                <w:rFonts w:ascii="Times New Roman" w:hAnsi="Times New Roman" w:cs="Times New Roman"/>
                <w:color w:val="000000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>Раздел 3. Монтажные работы</w:t>
            </w:r>
          </w:p>
        </w:tc>
      </w:tr>
      <w:tr>
        <w:trPr>
          <w:trHeight w:val="672" w:hRule="exact"/>
        </w:trPr>
        <w:tc>
          <w:tcPr>
            <w:tcW w:w="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25" w:hanging="10"/>
              <w:rPr/>
            </w:pPr>
            <w:r>
              <w:rPr>
                <w:rFonts w:cs="Times New Roman" w:ascii="Times New Roman" w:hAnsi="Times New Roman"/>
                <w:color w:val="323232"/>
                <w:spacing w:val="3"/>
                <w:sz w:val="17"/>
                <w:szCs w:val="17"/>
              </w:rPr>
              <w:t>ТЕРм08-02-</w:t>
            </w:r>
            <w:r>
              <w:rPr>
                <w:rFonts w:cs="Times New Roman" w:ascii="Times New Roman" w:hAnsi="Times New Roman"/>
                <w:color w:val="323232"/>
                <w:spacing w:val="-3"/>
                <w:sz w:val="17"/>
                <w:szCs w:val="17"/>
              </w:rPr>
              <w:t>141-05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20" w:hanging="1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Кабели до 35 кв в готовых траншеях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без покрытий, масса 1 м. кг, до 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86" w:right="8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кабеля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0,5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1663,6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300,9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5"/>
                <w:szCs w:val="15"/>
              </w:rPr>
              <w:t>1260,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5"/>
                <w:szCs w:val="15"/>
              </w:rPr>
              <w:t>122,6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89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6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68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6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1,8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9,8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5,3028</w:t>
            </w:r>
          </w:p>
        </w:tc>
      </w:tr>
      <w:tr>
        <w:trPr>
          <w:trHeight w:val="662" w:hRule="exact"/>
        </w:trPr>
        <w:tc>
          <w:tcPr>
            <w:tcW w:w="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20" w:hanging="5"/>
              <w:rPr/>
            </w:pPr>
            <w:r>
              <w:rPr>
                <w:rFonts w:cs="Times New Roman" w:ascii="Times New Roman" w:hAnsi="Times New Roman"/>
                <w:color w:val="323232"/>
                <w:spacing w:val="3"/>
                <w:sz w:val="17"/>
                <w:szCs w:val="17"/>
              </w:rPr>
              <w:t>ТЕРм08-02-</w:t>
            </w:r>
            <w:r>
              <w:rPr>
                <w:rFonts w:cs="Times New Roman" w:ascii="Times New Roman" w:hAnsi="Times New Roman"/>
                <w:color w:val="323232"/>
                <w:spacing w:val="-2"/>
                <w:sz w:val="17"/>
                <w:szCs w:val="17"/>
              </w:rPr>
              <w:t>148-06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30" w:hanging="5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Кабели до 35 кв в проложенны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 xml:space="preserve">трубах, блоках и коробах, масса 1 м,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кг, до 1 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86" w:right="9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кабеля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5"/>
                <w:szCs w:val="15"/>
              </w:rPr>
              <w:t>0,4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3189,8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625,1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2492,3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244,3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5"/>
                <w:szCs w:val="15"/>
              </w:rPr>
              <w:t>143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8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5"/>
                <w:szCs w:val="15"/>
              </w:rPr>
              <w:t>112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ПО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5"/>
                <w:szCs w:val="15"/>
              </w:rPr>
              <w:t>45,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20,56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8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5"/>
                <w:szCs w:val="15"/>
              </w:rPr>
              <w:t>19,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5"/>
                <w:szCs w:val="15"/>
              </w:rPr>
              <w:t>8,685</w:t>
            </w:r>
          </w:p>
        </w:tc>
      </w:tr>
      <w:tr>
        <w:trPr>
          <w:trHeight w:val="442" w:hRule="exact"/>
        </w:trPr>
        <w:tc>
          <w:tcPr>
            <w:tcW w:w="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25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>ТЕРч08-02-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155-01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Уплотнение кабелей в трубах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72" w:right="6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 xml:space="preserve">проход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кабеля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5"/>
                <w:szCs w:val="15"/>
              </w:rPr>
              <w:t>20.8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5"/>
                <w:szCs w:val="15"/>
              </w:rPr>
              <w:t>6,4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2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5"/>
                <w:szCs w:val="15"/>
              </w:rPr>
              <w:t>0,4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5"/>
                <w:szCs w:val="15"/>
              </w:rPr>
              <w:t>2.8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25" w:hRule="exact"/>
        </w:trPr>
        <w:tc>
          <w:tcPr>
            <w:tcW w:w="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20" w:hanging="5"/>
              <w:rPr/>
            </w:pPr>
            <w:r>
              <w:rPr>
                <w:rFonts w:cs="Times New Roman" w:ascii="Times New Roman" w:hAnsi="Times New Roman"/>
                <w:color w:val="323232"/>
                <w:spacing w:val="3"/>
                <w:sz w:val="17"/>
                <w:szCs w:val="17"/>
              </w:rPr>
              <w:t>ТЕРм08-02-</w:t>
            </w:r>
            <w:r>
              <w:rPr>
                <w:rFonts w:cs="Times New Roman" w:ascii="Times New Roman" w:hAnsi="Times New Roman"/>
                <w:color w:val="323232"/>
                <w:spacing w:val="-3"/>
                <w:sz w:val="17"/>
                <w:szCs w:val="17"/>
              </w:rPr>
              <w:t>163-03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Заделки концевые с термоусаживающимися полиэтиленовыми перчатками для кабеля с бумажной изоляцие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 xml:space="preserve">напряжением до 1 кВ. сечение, мм2. д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2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34,2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27,3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5"/>
                <w:szCs w:val="15"/>
              </w:rPr>
              <w:t>2,3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0,1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3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0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0,0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0,08</w:t>
            </w:r>
          </w:p>
        </w:tc>
      </w:tr>
      <w:tr>
        <w:trPr>
          <w:trHeight w:val="442" w:hRule="exact"/>
        </w:trPr>
        <w:tc>
          <w:tcPr>
            <w:tcW w:w="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20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2"/>
                <w:sz w:val="17"/>
                <w:szCs w:val="17"/>
              </w:rPr>
              <w:t>ТЕРм08-02-</w:t>
            </w:r>
            <w:r>
              <w:rPr>
                <w:rFonts w:cs="Times New Roman" w:ascii="Times New Roman" w:hAnsi="Times New Roman"/>
                <w:color w:val="323232"/>
                <w:spacing w:val="-3"/>
                <w:sz w:val="17"/>
                <w:szCs w:val="17"/>
              </w:rPr>
              <w:t>471-01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 xml:space="preserve">Заземлитель вертикальный из угловой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тали, размер, мм 50x50x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10шт.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0,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869,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5"/>
                <w:szCs w:val="15"/>
              </w:rPr>
              <w:t>143,1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61,6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3,4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2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8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5"/>
                <w:szCs w:val="15"/>
              </w:rPr>
              <w:t>10,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6,4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0,3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0,228</w:t>
            </w:r>
          </w:p>
        </w:tc>
      </w:tr>
      <w:tr>
        <w:trPr>
          <w:trHeight w:val="432" w:hRule="exact"/>
        </w:trPr>
        <w:tc>
          <w:tcPr>
            <w:tcW w:w="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ТЕРм08-02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72-02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 xml:space="preserve">Заземлитель горизонтальный из стали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олосовой сечением 160 мм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100м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0,0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1112,8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222,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82,5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4,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8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5"/>
                <w:szCs w:val="15"/>
              </w:rPr>
              <w:t>16,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5"/>
                <w:szCs w:val="15"/>
              </w:rPr>
              <w:t>1,32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0,4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0,0352</w:t>
            </w:r>
          </w:p>
        </w:tc>
      </w:tr>
      <w:tr>
        <w:trPr>
          <w:trHeight w:val="240" w:hRule="exact"/>
        </w:trPr>
        <w:tc>
          <w:tcPr>
            <w:tcW w:w="892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гого прямые затраты по разделу 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320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69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5"/>
                <w:szCs w:val="15"/>
              </w:rPr>
              <w:t>18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7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5"/>
                <w:szCs w:val="15"/>
              </w:rPr>
              <w:t>51,0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5"/>
                <w:szCs w:val="15"/>
              </w:rPr>
              <w:t>14,33</w:t>
            </w:r>
          </w:p>
        </w:tc>
      </w:tr>
      <w:tr>
        <w:trPr>
          <w:trHeight w:val="240" w:hRule="exact"/>
        </w:trPr>
        <w:tc>
          <w:tcPr>
            <w:tcW w:w="892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здекс изменения сметной стоимости на Зкв. 2008г. ОЗП=6,104,ЭМ=3,433,ЗПМ=6.104,МАТ=4,37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5"/>
                <w:szCs w:val="15"/>
              </w:rPr>
              <w:t>1028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355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451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91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892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ГОГ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5"/>
                <w:szCs w:val="15"/>
              </w:rPr>
              <w:t>1348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424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636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5"/>
                <w:szCs w:val="15"/>
              </w:rPr>
              <w:t>109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5"/>
                <w:szCs w:val="15"/>
              </w:rPr>
              <w:t>51,0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5"/>
                <w:szCs w:val="15"/>
              </w:rPr>
              <w:t>14,33</w:t>
            </w:r>
          </w:p>
        </w:tc>
      </w:tr>
      <w:tr>
        <w:trPr>
          <w:trHeight w:val="240" w:hRule="exact"/>
        </w:trPr>
        <w:tc>
          <w:tcPr>
            <w:tcW w:w="892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жладные расходы 95,00%*0,94 ФОТ (от 5 341,00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477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892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четная прибыль 65,00% ФОТ (от 5 341,00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347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92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3"/>
                <w:sz w:val="17"/>
                <w:szCs w:val="17"/>
              </w:rPr>
              <w:t>ТОГО ПО РАЗДЕЛУ 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2172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4524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color w:val="323232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5"/>
                <w:sz w:val="17"/>
                <w:szCs w:val="17"/>
              </w:rPr>
              <w:t>Раздел 4. Строительные работы</w:t>
            </w:r>
          </w:p>
        </w:tc>
      </w:tr>
      <w:tr>
        <w:trPr>
          <w:trHeight w:val="874" w:hRule="exact"/>
        </w:trPr>
        <w:tc>
          <w:tcPr>
            <w:tcW w:w="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ТЕРО 1-02-057-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2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01" w:right="7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 xml:space="preserve">100 мЗ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грунта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0.06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1706,3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1706,3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1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1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5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5"/>
                <w:szCs w:val="15"/>
              </w:rPr>
              <w:t>10,39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/>
            </w:pPr>
            <w:r>
              <w:rPr>
                <w:rFonts w:cs="Times New Roman" w:ascii="Times New Roman" w:hAnsi="Times New Roman"/>
                <w:color w:val="323232"/>
                <w:spacing w:val="2"/>
                <w:sz w:val="17"/>
                <w:szCs w:val="17"/>
              </w:rPr>
              <w:t>ТЕР01-02-061-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7"/>
                <w:szCs w:val="17"/>
              </w:rPr>
              <w:t>02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59" w:firstLine="1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Засыпка вручную траншей, пазу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котлованов и ям, группа грунтов 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01" w:right="6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 xml:space="preserve">ЮОмЗ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грунта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0,04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5"/>
                <w:szCs w:val="15"/>
              </w:rPr>
              <w:t>1034,2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5"/>
                <w:szCs w:val="15"/>
              </w:rPr>
              <w:t>1034,2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4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4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5"/>
                <w:szCs w:val="15"/>
              </w:rPr>
              <w:t>97,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4,37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ТЕР01-01-016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02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Работа на отвале, группа грунтов 2-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62" w:right="2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17"/>
                <w:szCs w:val="17"/>
              </w:rPr>
              <w:t xml:space="preserve">ЮООмЗ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грунта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0,00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514,0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40,4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467,9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72,9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5"/>
                <w:szCs w:val="15"/>
              </w:rPr>
              <w:t>3,6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0,008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5"/>
                <w:szCs w:val="15"/>
              </w:rPr>
              <w:t>4,0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0,0093</w:t>
            </w:r>
          </w:p>
        </w:tc>
      </w:tr>
    </w:tbl>
    <w:p>
      <w:pPr>
        <w:pStyle w:val="Normal"/>
        <w:shd w:fill="FFFFFF" w:val="clear"/>
        <w:spacing w:before="341" w:after="0"/>
        <w:jc w:val="right"/>
        <w:rPr/>
      </w:pPr>
      <w:r>
        <w:rPr/>
      </w:r>
    </w:p>
    <w:p>
      <w:pPr>
        <w:pStyle w:val="Normal"/>
        <w:shd w:fill="FFFFFF" w:val="clear"/>
        <w:spacing w:before="341" w:after="0"/>
        <w:jc w:val="right"/>
        <w:rPr/>
      </w:pPr>
      <w:r>
        <w:rPr/>
      </w:r>
    </w:p>
    <w:p>
      <w:pPr>
        <w:pStyle w:val="Normal"/>
        <w:shd w:fill="FFFFFF" w:val="clear"/>
        <w:spacing w:before="341" w:after="0"/>
        <w:jc w:val="right"/>
        <w:rPr/>
      </w:pPr>
      <w:r>
        <w:rPr/>
      </w:r>
    </w:p>
    <w:p>
      <w:pPr>
        <w:pStyle w:val="Normal"/>
        <w:shd w:fill="FFFFFF" w:val="clear"/>
        <w:spacing w:before="341" w:after="0"/>
        <w:jc w:val="right"/>
        <w:rPr/>
      </w:pPr>
      <w:r>
        <w:rPr/>
      </w:r>
    </w:p>
    <w:p>
      <w:pPr>
        <w:pStyle w:val="Normal"/>
        <w:shd w:fill="FFFFFF" w:val="clear"/>
        <w:spacing w:before="341" w:after="0"/>
        <w:jc w:val="right"/>
        <w:rPr/>
      </w:pPr>
      <w:r>
        <w:rPr/>
      </w:r>
    </w:p>
    <w:tbl>
      <w:tblPr>
        <w:tblW w:w="145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"/>
        <w:gridCol w:w="1162"/>
        <w:gridCol w:w="2947"/>
        <w:gridCol w:w="864"/>
        <w:gridCol w:w="490"/>
        <w:gridCol w:w="864"/>
        <w:gridCol w:w="758"/>
        <w:gridCol w:w="758"/>
        <w:gridCol w:w="749"/>
        <w:gridCol w:w="845"/>
        <w:gridCol w:w="749"/>
        <w:gridCol w:w="758"/>
        <w:gridCol w:w="749"/>
        <w:gridCol w:w="653"/>
        <w:gridCol w:w="653"/>
        <w:gridCol w:w="576"/>
        <w:gridCol w:w="595"/>
      </w:tblGrid>
      <w:tr>
        <w:trPr>
          <w:trHeight w:val="259" w:hRule="exac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7</w:t>
            </w:r>
          </w:p>
        </w:tc>
      </w:tr>
      <w:tr>
        <w:trPr>
          <w:trHeight w:val="221" w:hRule="exact"/>
        </w:trPr>
        <w:tc>
          <w:tcPr>
            <w:tcW w:w="33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  <w:sz w:val="17"/>
                <w:szCs w:val="17"/>
              </w:rPr>
              <w:t>ТЕР01-01-012-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Разработка грунта с погрузкой н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17"/>
                <w:szCs w:val="17"/>
              </w:rPr>
              <w:t>ЮООмЗ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0,00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4041,1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69,2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3966,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561,3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5"/>
                <w:szCs w:val="15"/>
              </w:rPr>
              <w:t>6,2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0,014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5"/>
                <w:szCs w:val="15"/>
              </w:rPr>
              <w:t>30,5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0,0702</w:t>
            </w:r>
          </w:p>
        </w:tc>
      </w:tr>
      <w:tr>
        <w:trPr>
          <w:trHeight w:val="221" w:hRule="exact"/>
        </w:trPr>
        <w:tc>
          <w:tcPr>
            <w:tcW w:w="33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автомобили-самосвалы экскаваторами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грунта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3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 ковшом вместимостью 1,25 (1,25-1,5)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3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мЗ, группа грунтов 2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33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hanging="5"/>
              <w:rPr/>
            </w:pPr>
            <w:r>
              <w:rPr>
                <w:rFonts w:cs="Times New Roman" w:ascii="Times New Roman" w:hAnsi="Times New Roman"/>
                <w:color w:val="323232"/>
                <w:spacing w:val="2"/>
                <w:sz w:val="17"/>
                <w:szCs w:val="17"/>
              </w:rPr>
              <w:t>ТЕР22-01-001-</w:t>
            </w:r>
            <w:r>
              <w:rPr>
                <w:rFonts w:cs="Times New Roman" w:ascii="Times New Roman" w:hAnsi="Times New Roman"/>
                <w:color w:val="323232"/>
                <w:spacing w:val="-3"/>
                <w:sz w:val="17"/>
                <w:szCs w:val="17"/>
              </w:rPr>
              <w:t>02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73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 xml:space="preserve">Укладка асбестоцементных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водопроводных труб с соединение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 xml:space="preserve">1 к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трубопров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0,04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43641,5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5494,1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595,1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39,3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5"/>
                <w:szCs w:val="15"/>
              </w:rPr>
              <w:t>196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4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420,3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5"/>
                <w:szCs w:val="15"/>
              </w:rPr>
              <w:t>18,916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5"/>
                <w:szCs w:val="15"/>
              </w:rPr>
              <w:t>2,9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5"/>
                <w:szCs w:val="15"/>
              </w:rPr>
              <w:t>0,131</w:t>
            </w:r>
          </w:p>
        </w:tc>
      </w:tr>
      <w:tr>
        <w:trPr>
          <w:trHeight w:val="221" w:hRule="exact"/>
        </w:trPr>
        <w:tc>
          <w:tcPr>
            <w:tcW w:w="33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ри помощи асбестоцементных муфт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да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3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диаметром 150 мм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3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  <w:sz w:val="17"/>
                <w:szCs w:val="17"/>
              </w:rPr>
              <w:t>ТЕР23-01-001-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стройство основания песчаног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0 мЗ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0,2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928,4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118,4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33,9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4,7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2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5"/>
                <w:szCs w:val="15"/>
              </w:rPr>
              <w:t>10,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2,44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5"/>
                <w:szCs w:val="15"/>
              </w:rPr>
              <w:t>0,3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0,084</w:t>
            </w:r>
          </w:p>
        </w:tc>
      </w:tr>
      <w:tr>
        <w:trPr>
          <w:trHeight w:val="442" w:hRule="exact"/>
        </w:trPr>
        <w:tc>
          <w:tcPr>
            <w:tcW w:w="33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(для труб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основания</w:t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3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  <w:sz w:val="17"/>
                <w:szCs w:val="17"/>
              </w:rPr>
              <w:t>СЦМ-408-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Песок природный для строительных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З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5"/>
                <w:szCs w:val="15"/>
              </w:rPr>
              <w:t>-2,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70,5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5"/>
                <w:szCs w:val="15"/>
              </w:rPr>
              <w:t>-16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3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0122</w:t>
            </w:r>
          </w:p>
        </w:tc>
        <w:tc>
          <w:tcPr>
            <w:tcW w:w="2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работ средний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3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  <w:sz w:val="17"/>
                <w:szCs w:val="17"/>
              </w:rPr>
              <w:t>ТЕР27-03-008-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Разборка покрытий и оснований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ЮОмЗ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0.00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9353,9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2127.0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7226.9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627.3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/>
              </w:rPr>
              <w:t>II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5"/>
                <w:szCs w:val="15"/>
              </w:rPr>
              <w:t>179,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0.952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45,6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0.2418</w:t>
            </w:r>
          </w:p>
        </w:tc>
      </w:tr>
      <w:tr>
        <w:trPr>
          <w:trHeight w:val="240" w:hRule="exact"/>
        </w:trPr>
        <w:tc>
          <w:tcPr>
            <w:tcW w:w="33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асфальтобетонных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конструкц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3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ИИ</w:t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3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г\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7"/>
                <w:szCs w:val="17"/>
              </w:rPr>
              <w:t>ТЕР27-03-008-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Разборка покрытий и оснований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ЮОмЗ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0,01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681,7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5"/>
                <w:szCs w:val="15"/>
              </w:rPr>
              <w:t>146,4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535,2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5"/>
                <w:szCs w:val="15"/>
              </w:rPr>
              <w:t>55,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5"/>
                <w:szCs w:val="15"/>
              </w:rPr>
              <w:t>13,2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0,251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3,7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0,072</w:t>
            </w:r>
          </w:p>
        </w:tc>
      </w:tr>
      <w:tr>
        <w:trPr>
          <w:trHeight w:val="221" w:hRule="exact"/>
        </w:trPr>
        <w:tc>
          <w:tcPr>
            <w:tcW w:w="33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щебеночных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конструкц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3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ИИ</w:t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3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  <w:sz w:val="17"/>
                <w:szCs w:val="17"/>
              </w:rPr>
              <w:t>ТЕР27-04-006-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стройство оснований толщиной 1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1000м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0,00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29863,2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384,8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3223,9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457,5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2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33,1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0,248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29,5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0,2215</w:t>
            </w:r>
          </w:p>
        </w:tc>
      </w:tr>
      <w:tr>
        <w:trPr>
          <w:trHeight w:val="230" w:hRule="exact"/>
        </w:trPr>
        <w:tc>
          <w:tcPr>
            <w:tcW w:w="33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м из щебня фракции 40-70 мм (при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основания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3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укатке каменных материалов с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3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ределом прочности на сжатие свыше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3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8,6 (700) до 98,1 (1000) МПа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33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(кгс/см2)) двухслойных нижнего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3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  <w:sz w:val="17"/>
                <w:szCs w:val="17"/>
              </w:rPr>
              <w:t>ТЕР27-04-006-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стройство оснований толщиной 1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1000м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0,00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33845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425,2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4908,0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682,9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5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5"/>
                <w:szCs w:val="15"/>
              </w:rPr>
              <w:t>36,6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0,274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44,7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0,3356</w:t>
            </w:r>
          </w:p>
        </w:tc>
      </w:tr>
      <w:tr>
        <w:trPr>
          <w:trHeight w:val="240" w:hRule="exact"/>
        </w:trPr>
        <w:tc>
          <w:tcPr>
            <w:tcW w:w="33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м из щебня фракции 40-70 мм (при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основания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3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укатке каменных материалов с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3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ределом прочности на сжатие свыше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3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8,6 (700) до 98,1 (1000) МПа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33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(кгс/см2)) двухслойных верхнего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33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ТЕР27-06-020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27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8" w:firstLine="5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стройство покрытия толщиной 4 см из горячих асфальтобетонных смесей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 xml:space="preserve">1000 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покрыти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0,00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41378,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523,9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2445,2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307,6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5"/>
                <w:szCs w:val="15"/>
              </w:rPr>
              <w:t>38,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0,287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5"/>
                <w:szCs w:val="15"/>
              </w:rPr>
              <w:t>19,1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0,1434</w:t>
            </w:r>
          </w:p>
        </w:tc>
      </w:tr>
      <w:tr>
        <w:trPr>
          <w:trHeight w:val="221" w:hRule="exact"/>
        </w:trPr>
        <w:tc>
          <w:tcPr>
            <w:tcW w:w="33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плотных крупнозернистых типа Б,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3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марки 2, плотность каменных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материалов 2,5-2,9 т/мЗ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41" w:after="0"/>
        <w:jc w:val="right"/>
        <w:rPr/>
      </w:pPr>
      <w:r>
        <w:rPr/>
      </w:r>
    </w:p>
    <w:p>
      <w:pPr>
        <w:pStyle w:val="Normal"/>
        <w:shd w:fill="FFFFFF" w:val="clear"/>
        <w:spacing w:before="341" w:after="0"/>
        <w:jc w:val="right"/>
        <w:rPr/>
      </w:pPr>
      <w:r>
        <w:rPr/>
      </w:r>
    </w:p>
    <w:p>
      <w:pPr>
        <w:pStyle w:val="Normal"/>
        <w:shd w:fill="FFFFFF" w:val="clear"/>
        <w:spacing w:before="341" w:after="0"/>
        <w:jc w:val="right"/>
        <w:rPr/>
      </w:pPr>
      <w:r>
        <w:rPr/>
      </w:r>
    </w:p>
    <w:p>
      <w:pPr>
        <w:pStyle w:val="Normal"/>
        <w:shd w:fill="FFFFFF" w:val="clear"/>
        <w:spacing w:before="341" w:after="0"/>
        <w:jc w:val="right"/>
        <w:rPr/>
      </w:pPr>
      <w:r>
        <w:rPr/>
      </w:r>
    </w:p>
    <w:p>
      <w:pPr>
        <w:pStyle w:val="Normal"/>
        <w:shd w:fill="FFFFFF" w:val="clear"/>
        <w:spacing w:before="341" w:after="0"/>
        <w:jc w:val="right"/>
        <w:rPr/>
      </w:pPr>
      <w:r>
        <w:rPr/>
      </w:r>
    </w:p>
    <w:p>
      <w:pPr>
        <w:pStyle w:val="Normal"/>
        <w:shd w:fill="FFFFFF" w:val="clear"/>
        <w:spacing w:before="341" w:after="0"/>
        <w:jc w:val="right"/>
        <w:rPr/>
      </w:pPr>
      <w:r>
        <w:rPr/>
      </w:r>
    </w:p>
    <w:tbl>
      <w:tblPr>
        <w:tblW w:w="1449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7"/>
        <w:gridCol w:w="1171"/>
        <w:gridCol w:w="2947"/>
        <w:gridCol w:w="874"/>
        <w:gridCol w:w="490"/>
        <w:gridCol w:w="854"/>
        <w:gridCol w:w="749"/>
        <w:gridCol w:w="768"/>
        <w:gridCol w:w="758"/>
        <w:gridCol w:w="854"/>
        <w:gridCol w:w="739"/>
        <w:gridCol w:w="749"/>
        <w:gridCol w:w="739"/>
        <w:gridCol w:w="662"/>
        <w:gridCol w:w="653"/>
        <w:gridCol w:w="586"/>
        <w:gridCol w:w="595"/>
      </w:tblGrid>
      <w:tr>
        <w:trPr>
          <w:trHeight w:val="250" w:hRule="exac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1757" w:hRule="exact"/>
        </w:trPr>
        <w:tc>
          <w:tcPr>
            <w:tcW w:w="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ТЕР27-06-021-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 xml:space="preserve">27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П3*4; ОЗП*4;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 xml:space="preserve">ЭМ*4; ЗПМ*4;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МАТ*4; Т3*4;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ТЗМ*4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При изменении толщины покрытия н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 xml:space="preserve">0,5 см добавлять или исключать к расценке 27-06-020-27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 xml:space="preserve">Обоснования коэф-в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17"/>
                <w:szCs w:val="17"/>
              </w:rPr>
              <w:t>коэффициент на к-во слоев (П3*4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 xml:space="preserve">1000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покрыти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0,00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19152,2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4,9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0,9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4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0,3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0,002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ТЕР27-06-020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23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58" w:hanging="1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Устройство покрытия толщиной 4 с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 xml:space="preserve">из горячих асфальтобетонных смесей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лотных мелкозернистых типа Б, марки 2, плотность каменных материалов 3 т/мЗ и боле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 xml:space="preserve">1000м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покрыти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0,00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43851,3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523,9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445,2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307,6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2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5"/>
                <w:szCs w:val="15"/>
              </w:rPr>
              <w:t>38,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0,287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7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5"/>
                <w:szCs w:val="15"/>
              </w:rPr>
              <w:t>19,1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0,1434</w:t>
            </w:r>
          </w:p>
        </w:tc>
      </w:tr>
      <w:tr>
        <w:trPr>
          <w:trHeight w:val="230" w:hRule="exact"/>
        </w:trPr>
        <w:tc>
          <w:tcPr>
            <w:tcW w:w="891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эго прямые затраты по разделу 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351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46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9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38,4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8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5"/>
                <w:szCs w:val="15"/>
              </w:rPr>
              <w:t>1,45</w:t>
            </w:r>
          </w:p>
        </w:tc>
      </w:tr>
      <w:tr>
        <w:trPr>
          <w:trHeight w:val="230" w:hRule="exact"/>
        </w:trPr>
        <w:tc>
          <w:tcPr>
            <w:tcW w:w="891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деке изменения сметной стоимости на Зкв.^ООВг. ОЗП=6.104.ЭМ=3.433,ЗПМ=6.104.МАТ=4.37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5"/>
                <w:szCs w:val="15"/>
              </w:rPr>
              <w:t>1247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237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46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91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Г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5"/>
                <w:szCs w:val="15"/>
              </w:rPr>
              <w:t>1599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5"/>
                <w:szCs w:val="15"/>
              </w:rPr>
              <w:t>283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65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2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38,4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9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5"/>
                <w:szCs w:val="15"/>
              </w:rPr>
              <w:t>1,45</w:t>
            </w:r>
          </w:p>
        </w:tc>
      </w:tr>
      <w:tr>
        <w:trPr>
          <w:trHeight w:val="230" w:hRule="exact"/>
        </w:trPr>
        <w:tc>
          <w:tcPr>
            <w:tcW w:w="891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кладные расход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5"/>
                <w:szCs w:val="15"/>
              </w:rPr>
              <w:t>318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891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,00%*0.94 ФОТ (от 988,85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74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91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>,00%*0,94ФОТ(от6,10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891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0%*0.94 ФОТ (от 1 696,91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207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91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.00%*0.94 ФОТ (от 268.58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5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891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[етная прибыль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221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891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,00% ФОТ (от 988,85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44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91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.00% ФОТ (от 6, 10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891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1,00% ФОТ (от 1 696,91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5"/>
                <w:szCs w:val="15"/>
              </w:rPr>
              <w:t>15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91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|,00% ФОТ (от 268,58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891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  <w:sz w:val="17"/>
                <w:szCs w:val="17"/>
              </w:rPr>
              <w:t>ГОГО ПО РАЗДЕЛУ 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213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4495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6" w:hanging="0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Раздел 5. Транспорт грунта</w:t>
            </w:r>
          </w:p>
        </w:tc>
      </w:tr>
      <w:tr>
        <w:trPr>
          <w:trHeight w:val="1114" w:hRule="exact"/>
        </w:trPr>
        <w:tc>
          <w:tcPr>
            <w:tcW w:w="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&gt;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7"/>
                <w:szCs w:val="17"/>
              </w:rPr>
              <w:t>СЦПЗ-3-7-1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еревозка навалочных грузов автомобилями-самосвалами (работающими вне карьеров), расстояние перевозки 7 км класс груза</w:t>
            </w:r>
          </w:p>
          <w:p>
            <w:pPr>
              <w:pStyle w:val="Normal"/>
              <w:shd w:fill="FFFFFF" w:val="clear"/>
              <w:spacing w:lineRule="exact" w:line="216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 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4,1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7,5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7,5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891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-ого прямые затраты по разделу 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891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адекс изменения сметной стоимости к тарифам на перевозку грунта и строительного мусора на Зкв.2008г. П3=4,55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ПО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91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ГОГ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4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891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шладные расходы 0,00% (от 0,00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891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летная прибыль 0,00% (от 0,00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891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4"/>
                <w:sz w:val="17"/>
                <w:szCs w:val="17"/>
              </w:rPr>
              <w:t>ГОГО ПО РАЗДЕЛУ 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4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4495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4" w:hanging="0"/>
              <w:rPr>
                <w:rFonts w:ascii="Times New Roman" w:hAnsi="Times New Roman" w:cs="Times New Roman"/>
                <w:color w:val="323232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5"/>
                <w:sz w:val="17"/>
                <w:szCs w:val="17"/>
              </w:rPr>
              <w:t>ИТОГИ ПО СМЕТЕ:</w:t>
            </w:r>
          </w:p>
        </w:tc>
      </w:tr>
      <w:tr>
        <w:trPr>
          <w:trHeight w:val="230" w:hRule="exact"/>
        </w:trPr>
        <w:tc>
          <w:tcPr>
            <w:tcW w:w="891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гого прямые затраты по смете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21340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5"/>
                <w:szCs w:val="15"/>
              </w:rPr>
              <w:t>116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207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9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5"/>
                <w:szCs w:val="15"/>
              </w:rPr>
              <w:t>89,4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5"/>
                <w:szCs w:val="15"/>
              </w:rPr>
              <w:t>15,78</w:t>
            </w:r>
          </w:p>
        </w:tc>
      </w:tr>
      <w:tr>
        <w:trPr>
          <w:trHeight w:val="240" w:hRule="exact"/>
        </w:trPr>
        <w:tc>
          <w:tcPr>
            <w:tcW w:w="891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вдекс изменения сметной стоимости на Зкв.2008г. ОЗП=6,104,ЭМ=3,433,ЗПМ=6,104,МАТ=4,37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2594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592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497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5"/>
                <w:szCs w:val="15"/>
              </w:rPr>
              <w:t>101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918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ндекс изменения сметной стоимости к тарифам на перевозку грунта и строительного мусора на Зкв. 2008г. П3=4.55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НО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41" w:after="0"/>
        <w:jc w:val="right"/>
        <w:rPr/>
      </w:pPr>
      <w:r>
        <w:rPr/>
      </w:r>
    </w:p>
    <w:p>
      <w:pPr>
        <w:pStyle w:val="Normal"/>
        <w:shd w:fill="FFFFFF" w:val="clear"/>
        <w:spacing w:before="341" w:after="0"/>
        <w:jc w:val="right"/>
        <w:rPr/>
      </w:pPr>
      <w:r>
        <w:rPr/>
      </w:r>
    </w:p>
    <w:tbl>
      <w:tblPr>
        <w:tblW w:w="1446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70"/>
        <w:gridCol w:w="854"/>
        <w:gridCol w:w="758"/>
        <w:gridCol w:w="749"/>
        <w:gridCol w:w="749"/>
        <w:gridCol w:w="653"/>
        <w:gridCol w:w="653"/>
        <w:gridCol w:w="576"/>
        <w:gridCol w:w="605"/>
      </w:tblGrid>
      <w:tr>
        <w:trPr>
          <w:trHeight w:val="250" w:hRule="exact"/>
        </w:trPr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|            2            |                                3                               |        4              5             6        |       7       |       8       |       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30" w:hRule="exact"/>
        </w:trPr>
        <w:tc>
          <w:tcPr>
            <w:tcW w:w="8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г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3946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5"/>
                <w:szCs w:val="15"/>
              </w:rPr>
              <w:t>708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8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5"/>
                <w:szCs w:val="15"/>
              </w:rPr>
              <w:t>705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8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5"/>
                <w:szCs w:val="15"/>
              </w:rPr>
              <w:t>121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5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5"/>
                <w:szCs w:val="15"/>
              </w:rPr>
              <w:t>89,4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5"/>
                <w:szCs w:val="15"/>
              </w:rPr>
              <w:t>15,78</w:t>
            </w:r>
          </w:p>
        </w:tc>
      </w:tr>
      <w:tr>
        <w:trPr>
          <w:trHeight w:val="230" w:hRule="exact"/>
        </w:trPr>
        <w:tc>
          <w:tcPr>
            <w:tcW w:w="8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ладные расход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5"/>
                <w:szCs w:val="15"/>
              </w:rPr>
              <w:t>795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8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00%*0,94 ФОТ (от 5 347.10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477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,00%*0,94 ФОТ (от 988,85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74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8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Э,00%*0,94 ФОТ (от 1 696,91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07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2,00%*0,94 ФОТ (от 268,58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5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8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етная прибыль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5"/>
                <w:szCs w:val="15"/>
              </w:rPr>
              <w:t>568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,00% ФОТ (от 5 34 1,00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347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8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,00% ФОТ (от 988,85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44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,00% ФОТ (от 6, 10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,00% ФОТ (от 1 696,91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5"/>
                <w:szCs w:val="15"/>
              </w:rPr>
              <w:t>15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8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,00% ФОТ (от 268,58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5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ОГО ПО СМЕТЕ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531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88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ЕГО ПО СМЕТЕ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2531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41" w:after="0"/>
        <w:jc w:val="right"/>
        <w:rPr/>
      </w:pPr>
      <w:r>
        <w:rPr/>
      </w:r>
    </w:p>
    <w:sectPr>
      <w:type w:val="nextPage"/>
      <w:pgSz w:w="18009" w:h="14146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0:09:00Z</dcterms:created>
  <dc:creator>-</dc:creator>
  <dc:description/>
  <cp:keywords/>
  <dc:language>en-US</dc:language>
  <cp:lastModifiedBy>Admin</cp:lastModifiedBy>
  <dcterms:modified xsi:type="dcterms:W3CDTF">2008-10-29T08:28:00Z</dcterms:modified>
  <cp:revision>8</cp:revision>
  <dc:subject/>
  <dc:title/>
</cp:coreProperties>
</file>