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6 от 18.11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щестроительные работы пищеблока и столовой</w:t>
      </w:r>
    </w:p>
    <w:p>
      <w:pPr>
        <w:pStyle w:val="Normal"/>
        <w:jc w:val="center"/>
        <w:rPr/>
      </w:pPr>
      <w:r>
        <w:rPr/>
        <w:t>Демонтажные работы</w:t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881"/>
        <w:gridCol w:w="3135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ер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нятие дверных полоте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нятие налични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борка покрытий полов: из керамических плит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борка облицовки стен из плит и плиток: керамических глазурированных плит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64" w:hRule="atLeast"/>
        </w:trPr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очные работы</w:t>
            </w:r>
          </w:p>
        </w:tc>
      </w:tr>
      <w:tr>
        <w:trPr>
          <w:trHeight w:val="564" w:hRule="atLeast"/>
        </w:trPr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олки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штукатурки потолков по камню известковым раствором площадью отдельных мест до 1 м 2 толщиной слоя до 20 м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крытие поверхностей грунтовкой глубокого проникновения: за 2 раза потол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</w:tr>
      <w:tr>
        <w:trPr>
          <w:trHeight w:val="564" w:hRule="atLeast"/>
        </w:trPr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ы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емонт стяжек цементных толщиной 2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Исключить: раствор готовый кладочный цементный, марка 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934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Включить: смесь растворная сух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грунтовка бетонных поверхностей пол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8</w:t>
            </w:r>
          </w:p>
        </w:tc>
      </w:tr>
      <w:tr>
        <w:trPr>
          <w:trHeight w:val="564" w:hRule="atLeast"/>
        </w:trPr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ны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емонт штукатурки потолков по камню и бетону цементно-известковым раствором, площадью отдельных мест: до 1 м2 добавлять на каждые следующие 10 мм толщины сло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Гладкая облицовка стен, столбов, пилястр и откосов (без карнизных, плинтусных,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ановка и крепление налични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лучшенная окраска масляными составами по дереву: блоков, подготовленных под вторую окраску двер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Очистка помещений от строительного мусо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2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грузочные работы. Мусор строитель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еревозка навалочных грузов автомобилями самосвалами на расстояние 15 к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ab/>
        <w:tab/>
        <w:t>Шабунина М.А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0:00Z</dcterms:created>
  <dc:creator>tevelevadb</dc:creator>
  <dc:description/>
  <cp:keywords/>
  <dc:language>en-US</dc:language>
  <cp:lastModifiedBy>User</cp:lastModifiedBy>
  <cp:lastPrinted>2008-11-17T16:20:00Z</cp:lastPrinted>
  <dcterms:modified xsi:type="dcterms:W3CDTF">2008-11-17T11:20:00Z</dcterms:modified>
  <cp:revision>28</cp:revision>
  <dc:subject/>
  <dc:title>Извещение о проведении открытого конкурса </dc:title>
</cp:coreProperties>
</file>