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запроса котировок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на общестроительные работы пищеблока и столовой в МОУ «СОШ № 109» г. Перм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6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8.11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Пермского края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Объем и максимальная цена контракта:499679,15 руб.</w:t>
      </w:r>
      <w:r>
        <w:rPr>
          <w:szCs w:val="24"/>
        </w:rPr>
        <w:t xml:space="preserve"> (Четыреста девяносто девять тысяч шестьсот семьдесят девять руб.) 15 коп.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Поставляемая участником размещения заказа продукция должна: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соответствовать номенклатуре и объему услуг, затребованной заказчиком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отвечать гигиеническим требованиям, предъявляемым к материалам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:</w:t>
      </w:r>
    </w:p>
    <w:p>
      <w:pPr>
        <w:pStyle w:val="Xl24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редоплата в течение 10 банковских дней с момента подписания муниципального контракта на основании счета</w:t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>в течение 10 банковских дней с момента подписания акта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редмет запроса котировок</w:t>
      </w:r>
      <w:r>
        <w:rPr>
          <w:szCs w:val="24"/>
        </w:rPr>
        <w:t>: общестроительные работы пищеблока и столовой в МОУ «СОШ № 109» г. Перми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Гарантийный срок 36 месяце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27.11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и в которой указана наиболее низкая ц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3 дней с момента подписания протокола оценки, сопоставления котировочных заявок и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1-11T12:14:00Z</cp:lastPrinted>
  <dcterms:modified xsi:type="dcterms:W3CDTF">2008-11-17T10:19:00Z</dcterms:modified>
  <cp:revision>35</cp:revision>
  <dc:subject/>
  <dc:title>Извещение о проведении открытого конкурса </dc:title>
</cp:coreProperties>
</file>