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81-11/08-запись пац. на при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Уважаемые господа!                                                                                              18 ноября 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rPr>
          <w:sz w:val="24"/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sz w:val="24"/>
            <w:szCs w:val="24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услуги «Запись пациентов на прием», за счет средств обязательного медицинского страхования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/>
        <w:t>Период оказания услуги: с 01.01.2009г. по 31.03.2009г.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5 100</w:t>
      </w:r>
      <w:r>
        <w:rPr/>
        <w:t xml:space="preserve"> (Четыреста девяносто пять тысяч сто) рублей.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Грачёва, 12, Административный корпус, отдел закупок </w:t>
      </w:r>
      <w:r>
        <w:rPr>
          <w:b/>
        </w:rPr>
        <w:t xml:space="preserve">до 15 часов 00 минут  «28» но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6 дней с даты размеще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Главный врач МУЗ «ГКБ №6»                                                                                            Гилёва Ф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81-11/08    от    «18 » ноября     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1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4.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5.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2.1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2.2 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2.3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 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3.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rPr/>
            </w:pP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 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8:00Z</dcterms:created>
  <dc:creator>tevelevadb</dc:creator>
  <dc:description/>
  <cp:keywords/>
  <dc:language>en-US</dc:language>
  <cp:lastModifiedBy>tun</cp:lastModifiedBy>
  <cp:lastPrinted>2008-11-17T14:32:00Z</cp:lastPrinted>
  <dcterms:modified xsi:type="dcterms:W3CDTF">2008-11-17T11:15:00Z</dcterms:modified>
  <cp:revision>189</cp:revision>
  <dc:subject/>
  <dc:title>ЗАПРОС КОТИРОВОЧНОЙ ЦЕНЫ</dc:title>
</cp:coreProperties>
</file>