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81-11/08-Запись пациентов на прием от «18» но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ЗК 81-11/08 от «18» ноября 2008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Запись пациентов на прием»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 рублей включает все расходы, в т. ч. налоги, сборы и другие обязательные платеж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 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 ____________________________________________________________________________________________ Условия оплаты услуги: _______________________________________________________________________ 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7"/>
        <w:gridCol w:w="2880"/>
      </w:tblGrid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0:00:00Z</dcterms:created>
  <dc:creator>1</dc:creator>
  <dc:description/>
  <cp:keywords/>
  <dc:language>en-US</dc:language>
  <cp:lastModifiedBy>tun</cp:lastModifiedBy>
  <cp:lastPrinted>2008-11-17T13:43:00Z</cp:lastPrinted>
  <dcterms:modified xsi:type="dcterms:W3CDTF">2008-11-17T08:44:00Z</dcterms:modified>
  <cp:revision>32</cp:revision>
  <dc:subject/>
  <dc:title> </dc:title>
</cp:coreProperties>
</file>