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4295</wp:posOffset>
                </wp:positionV>
                <wp:extent cx="6076950" cy="3033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03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238.85pt;mso-wrap-distance-left:0pt;mso-wrap-distance-right:9pt;mso-wrap-distance-top:0pt;mso-wrap-distance-bottom:0pt;margin-top:5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272415</wp:posOffset>
                </wp:positionV>
                <wp:extent cx="3200400" cy="2760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6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Начальник управления имущественным комплексом департамента образования администрации города 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_____________________  А.О.Беломытце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__ ____________________2008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7.4pt;mso-wrap-distance-left:9.05pt;mso-wrap-distance-right:9.05pt;mso-wrap-distance-top:0pt;mso-wrap-distance-bottom:0pt;margin-top:21.45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Начальник управления имущественным комплексом департамента образования администрации города  Перм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"/>
                          <w:szCs w:val="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_______________________  А.О.Беломытце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Cs w:val="28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__ ____________________2008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планово-экономического департамента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Пер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  Р.Ю.Чепка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 ____________________ 2008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в документацию об аукционе (извещение от 18.11.2008 г № 714А)  </w:t>
      </w:r>
    </w:p>
    <w:p>
      <w:pPr>
        <w:pStyle w:val="31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на поставку офисной мебели для нужд департамента образования администрации города Перм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Департамент образования администрации г.Пер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ести изменения в документац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.1.2. Требования заказчика к поставляемой офисной мебели марки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ETA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50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980"/>
        <w:gridCol w:w="1980"/>
        <w:gridCol w:w="1260"/>
        <w:gridCol w:w="2210"/>
      </w:tblGrid>
      <w:tr>
        <w:trPr>
          <w:trHeight w:val="56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офисной меб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меры (с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вет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лекция</w:t>
            </w:r>
          </w:p>
        </w:tc>
      </w:tr>
      <w:tr>
        <w:trPr>
          <w:trHeight w:val="325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ван двуместны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*80*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жевы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olution</w:t>
            </w:r>
          </w:p>
        </w:tc>
      </w:tr>
      <w:tr>
        <w:trPr>
          <w:trHeight w:val="495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ван одноместны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*80*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жевы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olution</w:t>
            </w:r>
          </w:p>
        </w:tc>
      </w:tr>
      <w:tr>
        <w:trPr>
          <w:trHeight w:val="291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ифинг-пристав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85*7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ta</w:t>
            </w:r>
          </w:p>
        </w:tc>
      </w:tr>
      <w:tr>
        <w:trPr>
          <w:trHeight w:val="360" w:hRule="atLeast"/>
        </w:trPr>
        <w:tc>
          <w:tcPr>
            <w:tcW w:w="30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мба моби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ящик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*61*63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ta</w:t>
            </w:r>
          </w:p>
        </w:tc>
      </w:tr>
      <w:tr>
        <w:trPr>
          <w:trHeight w:val="240" w:hRule="atLeast"/>
        </w:trPr>
        <w:tc>
          <w:tcPr>
            <w:tcW w:w="30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лик для коф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*90*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ный д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ta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ка с секрете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*40*8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ta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ка с секрете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*40*8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ta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деро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*43,6*16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ta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сло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/68*68*7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dera</w:t>
            </w:r>
          </w:p>
        </w:tc>
      </w:tr>
      <w:tr>
        <w:trPr>
          <w:trHeight w:val="38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сло для посетител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*45*8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e-Partout</w:t>
            </w:r>
          </w:p>
        </w:tc>
      </w:tr>
      <w:tr>
        <w:trPr>
          <w:trHeight w:val="273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шалка напольная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мм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6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став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*30*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lve</w:t>
            </w:r>
          </w:p>
        </w:tc>
      </w:tr>
      <w:tr>
        <w:trPr>
          <w:trHeight w:val="369" w:hRule="atLeast"/>
        </w:trPr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лешница с заслонкой для ног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*80*73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lve</w:t>
            </w:r>
          </w:p>
        </w:tc>
      </w:tr>
      <w:tr>
        <w:trPr>
          <w:trHeight w:val="559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лешница с заслонкой для ног 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градусов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73.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lve</w:t>
            </w:r>
          </w:p>
        </w:tc>
      </w:tr>
      <w:tr>
        <w:trPr>
          <w:trHeight w:val="735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олешница с заслонкой для ног 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градусов, высота 73,5 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lve</w:t>
            </w:r>
          </w:p>
        </w:tc>
      </w:tr>
      <w:tr>
        <w:trPr>
          <w:trHeight w:val="355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межуточные ног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lve</w:t>
            </w:r>
          </w:p>
        </w:tc>
      </w:tr>
      <w:tr>
        <w:trPr>
          <w:trHeight w:val="389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 для завершения композици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lve</w:t>
            </w:r>
          </w:p>
        </w:tc>
      </w:tr>
      <w:tr>
        <w:trPr>
          <w:trHeight w:val="408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есная тумбочка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*50*4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lve</w:t>
            </w:r>
          </w:p>
        </w:tc>
      </w:tr>
      <w:tr>
        <w:trPr>
          <w:trHeight w:val="495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пление для тумбочк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lve</w:t>
            </w:r>
          </w:p>
        </w:tc>
      </w:tr>
      <w:tr>
        <w:trPr>
          <w:trHeight w:val="495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аф канцелярски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35*18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ko</w:t>
            </w:r>
          </w:p>
        </w:tc>
      </w:tr>
      <w:tr>
        <w:trPr>
          <w:trHeight w:val="495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аф открытый канц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33,6*8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ko</w:t>
            </w:r>
          </w:p>
        </w:tc>
      </w:tr>
      <w:tr>
        <w:trPr>
          <w:trHeight w:val="495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аф низкий под оргтехнику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35*8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ko</w:t>
            </w:r>
          </w:p>
        </w:tc>
      </w:tr>
      <w:tr>
        <w:trPr>
          <w:trHeight w:val="735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аф для одежды с раздвижными дверям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*42,5*195,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ko</w:t>
            </w:r>
          </w:p>
        </w:tc>
      </w:tr>
      <w:tr>
        <w:trPr>
          <w:trHeight w:val="450" w:hRule="atLeast"/>
        </w:trPr>
        <w:tc>
          <w:tcPr>
            <w:tcW w:w="30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ван Угловой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*21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л письменны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*80*7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ta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 письменны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*91*7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санд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мба  мобильн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*61*5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санд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ллаж угловой с топо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*43*19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санд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еденция с дверьми в алюм.рамк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*45*1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санд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ка на шкаф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*48*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санд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оративные накладные панел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*45*1,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санд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хняя панел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*44,8*1,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санд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сло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*45*12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-420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ван для посетител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*65*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л письменны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*70*7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-line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л приставн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*70*7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-line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мба мобильн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*56*60,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-line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аф открыты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43*156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-line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аф для одежд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45*19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-line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ери  - стекло в алюм.рамк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*153,2*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е матово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-line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ели с полкам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32,3*156,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вое стекл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-line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сло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*125*6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жев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ma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ель фронтальн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*40*1,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-line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мба  мобильн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*56*60,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йка-ресепш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6*75*1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аф низкий с дверкам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*43*8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шалка напольн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17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6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л для посетител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ino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сло оператор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-450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ол письменный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*88*75,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ифинг-пристав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*75*71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мба мобильная приставна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*57*5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дероб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*45*19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аф со стеклян.тонирован. дверьм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*45*19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ss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сло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*50*1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чнево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-423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улья для посетител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ino</w:t>
            </w:r>
          </w:p>
        </w:tc>
      </w:tr>
      <w:tr>
        <w:trPr>
          <w:trHeight w:val="24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л письменны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*80*7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siness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оставки офисной мебели с момента заключения контракта 2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сборки, монтажа офисной мебели с момента поставки офисной мебели 2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рантия на офисную мебель с момента поставки и её монтажа составляет 5 лет, с последующим постгарантийным обслужи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.1.2. Требования заказчика к поставляемой офисной меб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1.4. Цифры 722 723,00 руб., заменить на 1 150 00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1.9. Цифры 36 136,15 руб., заменить на 57 5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3 к документации об аукционе «Сведения о функциональных характеристиках офисной мебели» 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2126"/>
        <w:gridCol w:w="2126"/>
        <w:gridCol w:w="1899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офисной меб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</w:t>
            </w:r>
          </w:p>
        </w:tc>
        <w:tc>
          <w:tcPr>
            <w:tcW w:w="6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ведения о функциональных характеристиках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м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в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лекция (марк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арантийный срок 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гарантийное обслуживание ________ (да/н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                  ______________________                     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                                (должность)                         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 4 к документации об аукционе чита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921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6095"/>
      </w:tblGrid>
      <w:tr>
        <w:trPr>
          <w:trHeight w:val="315" w:hRule="atLeast"/>
        </w:trPr>
        <w:tc>
          <w:tcPr>
            <w:tcW w:w="2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шага (%)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ичина шага (руб.)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,0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500,00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,5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750,00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,0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000,00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,5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250,00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,0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500,00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5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750,00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0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00,00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50,00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0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00,00</w:t>
            </w:r>
          </w:p>
        </w:tc>
      </w:tr>
      <w:tr>
        <w:trPr>
          <w:trHeight w:val="315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  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71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5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а муниципального заказа</w:t>
        <w:tab/>
        <w:tab/>
        <w:tab/>
        <w:tab/>
        <w:tab/>
        <w:tab/>
        <w:tab/>
        <w:t xml:space="preserve">                     Р.А.Атналов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before="0" w:after="200"/>
        <w:jc w:val="right"/>
        <w:rPr/>
      </w:pPr>
      <w:r>
        <w:rPr/>
      </w:r>
    </w:p>
    <w:sectPr>
      <w:type w:val="nextPage"/>
      <w:pgSz w:w="11906" w:h="16838"/>
      <w:pgMar w:left="902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3">
    <w:name w:val="Стиль3 Знак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9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20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Основной текст с отступом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Утверждение"/>
    <w:basedOn w:val="Heading"/>
    <w:qFormat/>
    <w:pPr>
      <w:spacing w:lineRule="auto" w:line="240" w:before="120" w:after="120"/>
      <w:jc w:val="right"/>
      <w:outlineLvl w:val="9"/>
    </w:pPr>
    <w:rPr>
      <w:rFonts w:ascii="Times New Roman" w:hAnsi="Times New Roman" w:eastAsia="Batang;바탕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18:00Z</dcterms:created>
  <dc:creator>и</dc:creator>
  <dc:description/>
  <dc:language>en-US</dc:language>
  <cp:lastModifiedBy>Рустам</cp:lastModifiedBy>
  <cp:lastPrinted>2008-11-17T15:18:00Z</cp:lastPrinted>
  <dcterms:modified xsi:type="dcterms:W3CDTF">2008-11-17T10:18:00Z</dcterms:modified>
  <cp:revision>2</cp:revision>
  <dc:subject/>
  <dc:title/>
</cp:coreProperties>
</file>