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е № 714А/1 от 18.11.2008 в извещение № 714А от 18.11.2008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ведению открытого аукциона на поставку офисной мебели для нужд департамента образования администрации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: Департамент образования администрации города Перми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 товара и характеристики представленные в приложении № 1 к извещению от 18.11.2008 № 714 А читать в новой редакции (приложение № 1 к изменениям № 714А/1 от 18.11.2008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Пункт 6. Начальная (максимальная) цена контракта составляет 722 723,00 рублей, читать в новой редакции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Пункт 6. Начальная (максимальная) цена контракта составляет 1150 000,00 рублей.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изменениям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11.2008 № 714А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офисной мебели для нужд департамента образования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Пер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4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980"/>
        <w:gridCol w:w="1980"/>
        <w:gridCol w:w="1260"/>
        <w:gridCol w:w="2210"/>
      </w:tblGrid>
      <w:tr>
        <w:trPr>
          <w:trHeight w:val="56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офисной меб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меры (с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вет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лекция</w:t>
            </w:r>
          </w:p>
        </w:tc>
      </w:tr>
      <w:tr>
        <w:trPr>
          <w:trHeight w:val="32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двумест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*80*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вы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одномест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*80*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вы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</w:t>
            </w:r>
          </w:p>
        </w:tc>
      </w:tr>
      <w:tr>
        <w:trPr>
          <w:trHeight w:val="291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финг-пристав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85*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360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моби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ящик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*61*6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ик для ко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90*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ый д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ка с секре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*40*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ка с секре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*40*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де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*43,6*16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/68*68*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era</w:t>
            </w:r>
          </w:p>
        </w:tc>
      </w:tr>
      <w:tr>
        <w:trPr>
          <w:trHeight w:val="38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*45*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e-Partout</w:t>
            </w:r>
          </w:p>
        </w:tc>
      </w:tr>
      <w:tr>
        <w:trPr>
          <w:trHeight w:val="273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шалка напольна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мм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6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ст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30*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36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ешница с заслонкой для ног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80*7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559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ешница с заслонкой для ног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градусов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73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73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ешница с заслонкой для ног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градусов, высота 73,5 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35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ые ног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389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для завершения компози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сная тумбочк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*50*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пление для тумбочк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канцелярск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35*18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открытый канц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33,6*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низкий под оргтехник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35*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73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для одежды с раздвижными дверям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*42,5*195,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Углово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*2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*8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*91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 моби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*61*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ллаж угловой с топ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*43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еденция с дверьми в алюм.рамк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45*1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ка на шка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*48*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ативные накладные пан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*45*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панел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44,8*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*45*1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-420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*65*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*7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риставн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*7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моби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*56*60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открыт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43*156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для одеж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45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и  - стекло в алюм.рамк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*153,2*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е матов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ели с полк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32,3*156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ое стекл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*125*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в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m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ель фронта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*40*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 моби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*56*60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-ресепш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*75*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низкий с дверк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43*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шалка напо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1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6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л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ino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операт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-450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*88*75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финг-пристав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*75*71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мобильная пристав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*57*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деро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45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со стеклян.тонирован. дверь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45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*50*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-423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лья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ino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8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09:00Z</dcterms:created>
  <dc:creator>СОК</dc:creator>
  <dc:description/>
  <cp:keywords/>
  <dc:language>en-US</dc:language>
  <cp:lastModifiedBy>СОК</cp:lastModifiedBy>
  <cp:lastPrinted>2008-11-17T15:25:00Z</cp:lastPrinted>
  <dcterms:modified xsi:type="dcterms:W3CDTF">2008-11-18T05:57:00Z</dcterms:modified>
  <cp:revision>6</cp:revision>
  <dc:subject/>
  <dc:title/>
</cp:coreProperties>
</file>