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Протокол № 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мотрения и оценки котировочных заявок на поставку подарочной коробки для МУК “Центр культуры г. Перми им. А.Г. Солдатова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8.11.2008 г. </w:t>
        <w:tab/>
        <w:tab/>
        <w:t>10  часов</w:t>
        <w:tab/>
        <w:tab/>
        <w:tab/>
        <w:tab/>
        <w:tab/>
        <w:tab/>
        <w:tab/>
        <w:tab/>
        <w:t xml:space="preserve"> г. Пермь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В.В. Воробей</w:t>
      </w:r>
    </w:p>
    <w:p>
      <w:pPr>
        <w:pStyle w:val="Normal"/>
        <w:jc w:val="both"/>
        <w:rPr/>
      </w:pPr>
      <w:r>
        <w:rPr/>
        <w:t>Заместитель председателя: Е.С. Лопаева</w:t>
      </w:r>
    </w:p>
    <w:p>
      <w:pPr>
        <w:pStyle w:val="Normal"/>
        <w:jc w:val="both"/>
        <w:rPr/>
      </w:pPr>
      <w:r>
        <w:rPr/>
        <w:t>Секретарь: Т.Г. Колчанова</w:t>
      </w:r>
    </w:p>
    <w:p>
      <w:pPr>
        <w:pStyle w:val="Normal"/>
        <w:ind w:left="2520" w:hanging="2520"/>
        <w:jc w:val="both"/>
        <w:rPr/>
      </w:pPr>
      <w:r>
        <w:rPr/>
        <w:t>Члены комиссии: Вишневецкий К.А., Д.С. Баталов, Ю.В. Шарыгин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участников размещения заказа путем запроса котировок на поставку подарочной коробки.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размещен 30.10.2008 г. на сайт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Максимальная (начальная) цена государственного контракта – 200 000,00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Источник финансирования – внебюджетные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есто, дата, время рассмотрения котировочных заявок – г. Пермь, МУК “Центр культуры г. Перми им. А.Г. Солдатова”, Комсомольский проспект, д. 79, каб. 3, 18 ноября, 10 часов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            </w:t>
      </w:r>
      <w:r>
        <w:rPr/>
        <w:t>Срок подписания контракта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/>
        <w:t>Согласно журнала регистрации, на запрос поступило 2 (две) заявки на участие в запросе котировок на поставку подарочной коробки от ООО «УралТехноТрейд» (614077, Россия,  г.Пермь, бульвар Гагарина 74-503 (13.11.08г. в 10 часов 00 минут)), ООО «УралГрупп» (614990, Россия, г.Пермь, ул. Лодыгина 9 (13.11.08г. в 11 часов 00 минут)).</w:t>
      </w:r>
    </w:p>
    <w:p>
      <w:pPr>
        <w:pStyle w:val="Normal"/>
        <w:ind w:firstLine="720"/>
        <w:jc w:val="both"/>
        <w:rPr/>
      </w:pPr>
      <w:r>
        <w:rPr/>
        <w:t>Соответствие заявок участников размещения заказа обязательным требованиям, указанным в извещении, представлено в таб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, установленные в извещени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ТехноТрейд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Групп»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: 200 000,00 руб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85,0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0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едоставление эскиза подарочной короб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ок постав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 декабря 2008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 декабря 200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участников размещения заказ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знать все котировочные заявки, соответствующие требованиям, излож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TextBodyIndent"/>
        <w:rPr/>
      </w:pPr>
      <w:r>
        <w:rPr/>
        <w:t>1. Признать победителем ООО «УралГрупп» с ценой муниципального контракта 199900,00 рублей (единогласно).</w:t>
      </w:r>
    </w:p>
    <w:p>
      <w:pPr>
        <w:pStyle w:val="Normal"/>
        <w:jc w:val="both"/>
        <w:rPr/>
      </w:pPr>
      <w:r>
        <w:rPr/>
        <w:t>2. Определить следующие за победителем лучшие условия исполнения контракта, предложенные ООО «УралТехноТрейд» с ценой муниципального контракта 199985,0 рублей (единоглас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>_________________ В.В. Вороб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                                      _________________ Е.С. Лоп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>_________________ Т.Г. Колч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К.А. Вишневе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ab/>
        <w:tab/>
        <w:tab/>
        <w:tab/>
        <w:tab/>
        <w:tab/>
        <w:tab/>
        <w:t>_________________ Д.С. Баталов</w:t>
      </w:r>
    </w:p>
    <w:p>
      <w:pPr>
        <w:pStyle w:val="Normal"/>
        <w:ind w:right="-149" w:hanging="0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 Ю.В. Шары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Verdana" w:hAnsi="Verdan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риф согласования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40" w:before="480" w:after="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39:00Z</dcterms:created>
  <dc:creator>lawyer</dc:creator>
  <dc:description/>
  <dc:language>en-US</dc:language>
  <cp:lastModifiedBy>NBelugina</cp:lastModifiedBy>
  <cp:lastPrinted>2008-11-14T15:37:00Z</cp:lastPrinted>
  <dcterms:modified xsi:type="dcterms:W3CDTF">2008-11-18T05:02:00Z</dcterms:modified>
  <cp:revision>15</cp:revision>
  <dc:subject/>
  <dc:title>ПРОТОКОЛ</dc:title>
</cp:coreProperties>
</file>