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37/11/08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18» ноября 2008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680" w:leader="none"/>
        </w:tabs>
        <w:ind w:left="360" w:hanging="360"/>
        <w:jc w:val="both"/>
        <w:rPr/>
      </w:pPr>
      <w:r>
        <w:rPr/>
        <w:t xml:space="preserve">Запрос котировок проводится на поставку офисной корпусной мебели и столов для общественного центра и </w:t>
      </w:r>
      <w:r>
        <w:rPr>
          <w:bCs/>
        </w:rPr>
        <w:t>администрации Кировского района г. Перми.</w:t>
      </w:r>
      <w:r>
        <w:rPr/>
        <w:t xml:space="preserve">                           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09-90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заявка должна быть составлена по форме, приведенной в Приложении 1  к настоящему извещению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мет контракта: поставка, сборка и установка офисной корпусной мебели и столов для общественного центра и </w:t>
      </w:r>
      <w:r>
        <w:rPr>
          <w:bCs/>
        </w:rPr>
        <w:t>администрации Кировск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Наименование, характеристики и количество поставляемого товар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59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 това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письменный эргономичный маленький (левое исполнение, правое исполнени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1200*900/680*75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с тумбой большой, с закрытой задней стенк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1400*680*75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вет оре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ол для руководителя эргономичный (правое исполнение, левое исполнение) на 4 металлических ножках, с выдвижной панелью под клавиатуру, закрытая передняя часть, столешница - инкрустация более темным  цве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32 мм,  толщина элементов корпуса не менее 16 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1400*1000/600*74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с тумбой большой, с выдвижной панелью под клавиатуру с закрытой задней стенк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1400*680*75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800*680*75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журнальный, круглый, на колесиках, столешница - темное стекло, с дополнительной пол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диаметр-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к столу на одной металлической ножк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 ЛДСП, толщина элементов корпуса не менее 16 мм, облицовка ПВ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680*450*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универсальная: левая часть - 3 выдвижных ящика, правая часть- 1 створка, 2 полки; средняя часть – открытая, 1 пол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 ЛДСП, толщина элементов корпуса не менее 16 мм, облицовка ПВ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ы: 1100*450*59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катная: 3 выдвижных ящ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425*450*5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с антресол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800*380*18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без антресо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800*380*18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оре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, нижняя часть – 2 створки, 2 полки, верхняя часть – 2створки, 2 полки, средняя часть- открытая с 1 полкой, с антресоль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800*380*18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оре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узкий, нижняя часть – 1 створка, 2 полки, верхняя часть – 3 открытые пол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500*380*18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оре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узкий, нижняя часть – 1 створка, 2 полки, верхняя часть – 1 створка с темным стеклом,3 пол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500*380*1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оре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узкий, нижняя часть – 1 створка, 2 полки, верхняя часть – 1 створка,3 полки, средняя часть – открытая 1 пол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500*380*1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оре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угловой, 5 пол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350*350*1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оре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, нижняя часть – 2 створки, 3 полки, верхняя часть – 3 открытые полки, без антресо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800*350*1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оре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узкий, нижняя часть – 1 створка, 2 полки, верхняя часть – 1 створка с темным стеклом, 3 пол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500*350*18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системный бл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ка- гор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800*380*18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,  эргономичный, угловой, с выдвижной полкой для клавиа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облицовка ПВ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730*800*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подкатная (по высоте столов): 4 выдвижных ящи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лщина плиты не менее 22 мм,  толщина элементов корпуса не менее 16 мм, облицовка ПВ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500*400*7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 – стойка, напольная для верхней одежды, на 4 рож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180 с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черн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и поставки: в течение 10 календарных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доставки: г. Пермь, ул. Кировоградская, 33, 1 этаж, Шишкина, 3, 1 этаж.</w:t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быть указана с учетом упаковки, доставки, разгрузки, сборки, а также уплаты всех налогов и сборов, выплаченных или подлежащих выплате, таможенных пошлин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 280 000руб. (Двести восемьдесят тысяч рублей) 00коп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рием котировочных заявок осуществляется по адресу: г. Пермь, ул. Кировоградская, 33, каб.6 в рабочие дни с 9 часов 00 минут до 18 часов 00 минут (время местное) до даты окончания срока подачи котировочных заяв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дата начала подачи котировочных заявок: 19 ноября 2008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дата окончания срока подачи котировочных заявок: 27 ноября 2008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и условия оплаты поставок товар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Сроки оплаты: в течение 10 банковских дней с даты подписания сторонами акта сдачи- приёма товара, получения Заказчиком  накладных, счетов - фактур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2"/>
        <w:numPr>
          <w:ilvl w:val="0"/>
          <w:numId w:val="2"/>
        </w:numPr>
        <w:rPr/>
      </w:pPr>
      <w:r>
        <w:rPr/>
        <w:t>Срок подписания муниципального контракта победителем – не ранее чем через 5 (пять) дней со дня размещения на официальном  сайте протокола рассмотрения и оценки котировочных заявок и не позднее 11(одиннадцати) дней со дня подписания указанного протокола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28 ноября 2008г.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1.</w:t>
      </w:r>
    </w:p>
    <w:p>
      <w:pPr>
        <w:pStyle w:val="2"/>
        <w:ind w:left="360" w:hanging="0"/>
        <w:rPr/>
      </w:pPr>
      <w:r>
        <w:rPr/>
        <w:t>2. Проект муниципального контракта – приложение № 2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В. Л. Пономар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8:00Z</dcterms:created>
  <dc:creator>k0603</dc:creator>
  <dc:description/>
  <cp:keywords/>
  <dc:language>en-US</dc:language>
  <cp:lastModifiedBy>k0601</cp:lastModifiedBy>
  <cp:lastPrinted>2008-11-17T10:17:00Z</cp:lastPrinted>
  <dcterms:modified xsi:type="dcterms:W3CDTF">2008-11-18T04:26:00Z</dcterms:modified>
  <cp:revision>31</cp:revision>
  <dc:subject/>
  <dc:title>ИЗВЕЩЕНИЕ    № 33/08/08 о проведении запроса котировок</dc:title>
</cp:coreProperties>
</file>