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к Извещению о ЗК № 37/11/08  от 18.11.2008 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___ с другой стороны, в соответствии с решением постоянно действующей котировочной  комиссии от _________ 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 xml:space="preserve">1.1. По настоящему контракту Поставщик обязуется произвести поставку офисной корпусной мебели и столов для общественного центра и </w:t>
      </w:r>
      <w:r>
        <w:rPr>
          <w:bCs/>
        </w:rPr>
        <w:t xml:space="preserve">администрации Кировского района г. Перми, </w:t>
      </w:r>
      <w:r>
        <w:rPr/>
        <w:t>в соответствии с характеристикой поставляемого товара, указанной в Извещении о запросе котировок № 37/1108 от 17.11.2008г., а Заказчик получить и оплатить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Кировоградская, 33; ул. Шишкина, 3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 Леготкина Н. В.- специалист 1 категории общего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10 календарных дней со дня  подписания  контракта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/>
        <w:t>3.1. Цена товара определяется в соответствии с котировочной заявкой Поставщика и составляет ____________________________________________________________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2"/>
        <w:ind w:left="0" w:firstLine="708"/>
        <w:rPr/>
      </w:pPr>
      <w:r>
        <w:rPr/>
        <w:t>3.2. Цена на товар включает стоимость упаковки, доставки,  разгрузки, сбор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в полном объёме, согласно спецификации  (приложение № 1), в течение 10 календарных дней со дня подписания муниципального контракта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; ул. Шишкина, 3).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 или иных несоответствий условиям  контракта  Заказчик, не позднее 3 (трех) рабочих дней, с момента обнаружения,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-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 xml:space="preserve"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-дачей товара относящиеся к нему документы: техническую документацию, сертификат качества изготовител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1. В случае просрочки исполнения обязательств, предусмотренных контрактом Заказчик  обязан уплатить Поставщику неустойку в размере одной трехсотой дейст-вующей на день уплаты неустойки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ind w:left="0" w:firstLine="708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Поставщик</w:t>
      </w:r>
    </w:p>
    <w:p>
      <w:pPr>
        <w:pStyle w:val="Normal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Normal"/>
        <w:rPr/>
      </w:pPr>
      <w:r>
        <w:rPr/>
        <w:t xml:space="preserve">614113, г. Пермь, ул. Кировоградская,33                      </w:t>
      </w:r>
    </w:p>
    <w:p>
      <w:pPr>
        <w:pStyle w:val="Normal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ПП 590801001                                                           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р/с № 40204810300000000006                                                                                    </w:t>
      </w:r>
    </w:p>
    <w:p>
      <w:pPr>
        <w:pStyle w:val="Normal"/>
        <w:rPr/>
      </w:pPr>
      <w:r>
        <w:rPr/>
        <w:t xml:space="preserve">в ГРКЦ ГУ банка России по                                                                                   </w:t>
      </w:r>
    </w:p>
    <w:p>
      <w:pPr>
        <w:pStyle w:val="Normal"/>
        <w:rPr/>
      </w:pPr>
      <w:r>
        <w:rPr/>
        <w:t xml:space="preserve">Пермскому краю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Normal"/>
        <w:rPr/>
      </w:pPr>
      <w:r>
        <w:rPr/>
        <w:t xml:space="preserve">г. Перми (администрация Кировского </w:t>
      </w:r>
    </w:p>
    <w:p>
      <w:pPr>
        <w:pStyle w:val="Normal"/>
        <w:rPr/>
      </w:pPr>
      <w:r>
        <w:rPr/>
        <w:t xml:space="preserve">района г. Перми л/с № 02936014838)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  <w:t xml:space="preserve">ОГРН 10259016104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г.</w:t>
        <w:tab/>
        <w:tab/>
        <w:tab/>
        <w:t xml:space="preserve">                    «   »____________2008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  товара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г.                                           «   »__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9:00Z</dcterms:created>
  <dc:creator>k0603</dc:creator>
  <dc:description/>
  <cp:keywords/>
  <dc:language>en-US</dc:language>
  <cp:lastModifiedBy>k0601</cp:lastModifiedBy>
  <cp:lastPrinted>2008-11-18T09:24:00Z</cp:lastPrinted>
  <dcterms:modified xsi:type="dcterms:W3CDTF">2008-11-18T04:28:00Z</dcterms:modified>
  <cp:revision>9</cp:revision>
  <dc:subject/>
  <dc:title>Приложение № 2</dc:title>
</cp:coreProperties>
</file>