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Полк ДПС ГИБДД УВД по г.Пер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 № 1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город Пермь                                                                                          18.11.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Состав комиссии</w:t>
      </w:r>
      <w:r>
        <w:rPr/>
        <w:t>:</w:t>
      </w:r>
    </w:p>
    <w:p>
      <w:pPr>
        <w:pStyle w:val="Normal"/>
        <w:rPr/>
      </w:pPr>
      <w:r>
        <w:rPr/>
        <w:t>- Чикулаев Александр Борисович, заместитель командира полка ( председатель ).</w:t>
      </w:r>
    </w:p>
    <w:p>
      <w:pPr>
        <w:pStyle w:val="Normal"/>
        <w:rPr/>
      </w:pPr>
      <w:r>
        <w:rPr/>
        <w:t>- Рахманов Юрий Степанович,  начальник штаба полка.</w:t>
      </w:r>
    </w:p>
    <w:p>
      <w:pPr>
        <w:pStyle w:val="Normal"/>
        <w:rPr/>
      </w:pPr>
      <w:r>
        <w:rPr/>
        <w:t>- Кудашев Игорь Сергеевич, начальник отделения службы штаба полка.</w:t>
      </w:r>
    </w:p>
    <w:p>
      <w:pPr>
        <w:pStyle w:val="Normal"/>
        <w:rPr/>
      </w:pPr>
      <w:r>
        <w:rPr/>
        <w:t>- Ширяева Ольга Анатольевна, главный бухгалтер полка.</w:t>
      </w:r>
    </w:p>
    <w:p>
      <w:pPr>
        <w:pStyle w:val="Normal"/>
        <w:rPr/>
      </w:pPr>
      <w:r>
        <w:rPr/>
        <w:t>- Мухачёв Михаил Владимирович, юрисконсульт пол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дмет рассмотрения</w:t>
      </w:r>
      <w:r>
        <w:rPr/>
        <w:t>: поставка мобильных радиостанций для служебных автомобилей полка ДПС ГИБДД УВД по г. Перми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360"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нформация о заказе:</w:t>
      </w:r>
      <w:r>
        <w:rPr>
          <w:sz w:val="26"/>
          <w:szCs w:val="26"/>
        </w:rPr>
        <w:t xml:space="preserve"> размещено извещение и запрошен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котировки н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6"/>
          <w:szCs w:val="26"/>
        </w:rPr>
        <w:t xml:space="preserve">поставку мобильных радиостанций для установки на служебных автомобилях  ДПС ГИБДД- в количестве и комплектации в соответствии с техническим заданием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b/>
          <w:sz w:val="26"/>
          <w:szCs w:val="26"/>
        </w:rPr>
        <w:t>Сроки поставки товара</w:t>
      </w:r>
      <w:r>
        <w:rPr>
          <w:sz w:val="26"/>
          <w:szCs w:val="26"/>
        </w:rPr>
        <w:t>: до 26 декабря 2008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/>
        </w:rPr>
        <w:t xml:space="preserve">Условия оплаты: </w:t>
      </w:r>
      <w:r>
        <w:rPr/>
        <w:t xml:space="preserve">Заказчик производит предоплату в размере 30% от суммы муниципального контракта, оставшаяся сумма перечисляется после предоставления Поставщиком оформленных платёжных документов путём перечисления денежных средств на расчетный счет Исполнителя не позднее 5 (пяти) рабочих дней с момента поставки оборудования. </w:t>
      </w:r>
    </w:p>
    <w:p>
      <w:pPr>
        <w:pStyle w:val="Normal"/>
        <w:spacing w:before="280" w:after="280"/>
        <w:ind w:right="375" w:hanging="0"/>
        <w:rPr/>
      </w:pPr>
      <w:r>
        <w:rPr>
          <w:rFonts w:cs="Times"/>
          <w:b/>
          <w:iCs/>
        </w:rPr>
        <w:t xml:space="preserve">Извещение </w:t>
      </w:r>
      <w:r>
        <w:rPr>
          <w:rFonts w:cs="Times"/>
          <w:b/>
          <w:bCs/>
          <w:iCs/>
        </w:rPr>
        <w:t xml:space="preserve">№ 11 </w:t>
      </w:r>
      <w:r>
        <w:rPr>
          <w:rFonts w:cs="Times"/>
          <w:iCs/>
        </w:rPr>
        <w:t xml:space="preserve">от 07.11.2008 года </w:t>
      </w:r>
      <w:r>
        <w:rPr>
          <w:rFonts w:cs="Times"/>
        </w:rPr>
        <w:t xml:space="preserve">о проведении запроса котировок размещено на официальном сайте администрации города Перми   </w:t>
      </w:r>
      <w:hyperlink r:id="rId2">
        <w:r>
          <w:rPr>
            <w:rStyle w:val="InternetLink"/>
            <w:rFonts w:cs="Times"/>
            <w:b/>
            <w:bCs/>
            <w:u w:val="single"/>
          </w:rPr>
          <w:t xml:space="preserve">www.gorodperm.ru </w:t>
        </w:r>
      </w:hyperlink>
      <w:r>
        <w:rPr>
          <w:rFonts w:cs="Times"/>
        </w:rPr>
        <w:t xml:space="preserve">. </w:t>
      </w:r>
    </w:p>
    <w:p>
      <w:pPr>
        <w:pStyle w:val="Normal"/>
        <w:spacing w:before="280" w:after="280"/>
        <w:ind w:right="375" w:hanging="0"/>
        <w:rPr/>
      </w:pPr>
      <w:r>
        <w:rPr>
          <w:rFonts w:cs="Times"/>
          <w:b/>
        </w:rPr>
        <w:t>Максимальная цена контракта</w:t>
      </w:r>
      <w:r>
        <w:rPr>
          <w:rFonts w:cs="Times"/>
        </w:rPr>
        <w:t xml:space="preserve">: 227.000 рубл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По состоянию на момент окончания приёма заявок - 16.00 17.11.2008 года - поступило 12 котировочных заявок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1. ЗАО "Телесфор"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осковская область, Красногорский район, п.о. Архангельское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2. ЗАО "Спецрадиосвязь"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Москва, проспект Мира, 100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3. ООО "Центр Связи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ород Екатеринбург, улица Народной Воли, 25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4. ООО "Центр Безопасности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Екатеринбург, улица Челюскинцев, 88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5. ООО "Троянда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Воронеж, улица Электросигнальная, 14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6. ООО "Диполь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Нижний Новгород, улица Грузинская, 44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7. ООО "Фалкон-К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Рязанская, 1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8. ЗАО "Компания ТехноПол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Уральская, 116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9. ООО "Станковик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Данщина, 4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10. ООО "Аккумуляторные технологии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Новосибирск, улица Фрунзе, 4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11. ООО "Компас-Р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Москва, улица Боженко, 4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12. ООО "Урал Телеком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Кирова, 8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В поступивших заявках предложена следующая стоимость товара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2468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размещения заказ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 рублей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Компас-Р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50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Урал Телеком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775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/>
            </w:pPr>
            <w:r>
              <w:rPr>
                <w:sz w:val="26"/>
                <w:szCs w:val="26"/>
              </w:rPr>
              <w:t xml:space="preserve">ЗАО "Телесфор" 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865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Центр Безопасности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00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Диполь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200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Троянда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220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Аккумуляторные технологии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270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Центр Связи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00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"Спецрадиосвязь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050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Фалкон-К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00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"Компания ТехноПол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Станковик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500, 00</w:t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комиссии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49" w:hanging="360"/>
        <w:jc w:val="both"/>
        <w:rPr/>
      </w:pPr>
      <w:r>
        <w:rPr>
          <w:sz w:val="26"/>
          <w:szCs w:val="26"/>
        </w:rPr>
        <w:t>рассмотрев условия запроса котировок, предложенные условия контракта со стороны участников размещения заказа и руководствуясь требованиями Федерального закона 94-ФЗ от 21.07.2005 года ( п.п. 2, 3 статьи 47 ) к рассмотрению не допущены и отклонены заявки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49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- ЗАО "Спецрадиосвязь"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4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дель и технические характеристики предложенного оборудования не соответствуют требованиям, указанным в извещении о запросе котировок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49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- ООО "Компас-Р"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49" w:hanging="0"/>
        <w:jc w:val="both"/>
        <w:rPr/>
      </w:pPr>
      <w:r>
        <w:rPr>
          <w:sz w:val="26"/>
          <w:szCs w:val="26"/>
        </w:rPr>
        <w:t xml:space="preserve">Модель и технические характеристики предложенного оборудования не соответствуют требованиям, указанным в извещении о запросе котировок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и остальных 10 участников размещения заказа допущены к рассмотрению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/>
      </w:pPr>
      <w:r>
        <w:rPr>
          <w:sz w:val="26"/>
          <w:szCs w:val="26"/>
        </w:rPr>
        <w:t xml:space="preserve">присвоить первый номер заявке ООО  "Урал Телеком" как содержащей наиболее низкую цену товара. Присвоить второй номер заявке ЗАО "Телесфор", которая содержит лучшие условия по цене товара после предложенных победителем в проведении запроса котировок.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/>
      </w:pPr>
      <w:r>
        <w:rPr>
          <w:sz w:val="26"/>
          <w:szCs w:val="26"/>
        </w:rPr>
        <w:t xml:space="preserve">признать победившей заявку ООО "Урал Телеком" как отвечающую всем требованиям, установленным в извещении о проведении запроса котировок и содержащую наименьшую цену товара. </w:t>
      </w:r>
    </w:p>
    <w:p>
      <w:pPr>
        <w:pStyle w:val="Normal"/>
        <w:ind w:left="720" w:hanging="240"/>
        <w:jc w:val="both"/>
        <w:rPr/>
      </w:pPr>
      <w:r>
        <w:rPr/>
        <w:t>5. Полку ДПС ГИБДД УВД по г. Перми заключить контракт на поставку мобильных радиостанций  с ООО "Урал Телеком"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Председатель комиссии:                                                                       А.Б.Чикула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Ю.С.Рахмано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И.С.Кудаш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Главный бухгалтер:                                                                               О.А.Ширяев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Юрисконсульт                                                                                        М.В.Мухачё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23:00Z</dcterms:created>
  <dc:creator>Вит.Корякин</dc:creator>
  <dc:description/>
  <cp:keywords/>
  <dc:language>en-US</dc:language>
  <cp:lastModifiedBy>Вит.Корякин</cp:lastModifiedBy>
  <cp:lastPrinted>2008-11-17T15:57:00Z</cp:lastPrinted>
  <dcterms:modified xsi:type="dcterms:W3CDTF">2008-11-18T03:48:00Z</dcterms:modified>
  <cp:revision>28</cp:revision>
  <dc:subject/>
  <dc:title>полк ДПС ГИБДД УВД по г</dc:title>
</cp:coreProperties>
</file>