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18.11.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Рахманов Юрий Степанович,  начальник штаба полка.</w:t>
      </w:r>
    </w:p>
    <w:p>
      <w:pPr>
        <w:pStyle w:val="Normal"/>
        <w:rPr/>
      </w:pPr>
      <w:r>
        <w:rPr/>
        <w:t>- Кудашев Игорь Сергеевич, начальник отделения службы штаба полка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поставка сигнально-громкоговорящих устройств            ( СГУ ) для служебных автомобилей полка ДПС ГИБДД УВД по г. Перм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 заказе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котировки н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 xml:space="preserve">поставку СГУ для установки на служебных автомобилях  ДПС ГИБДД- в количестве и комплектации в соответствии с техническим заданием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>Сроки поставки товара</w:t>
      </w:r>
      <w:r>
        <w:rPr>
          <w:sz w:val="26"/>
          <w:szCs w:val="26"/>
        </w:rPr>
        <w:t>: до 26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</w:rPr>
        <w:t xml:space="preserve">Условия оплаты: </w:t>
      </w:r>
      <w:r>
        <w:rPr/>
        <w:t xml:space="preserve">Заказчик производит предоплату в размере 30% от суммы муниципального контракта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Исполнителя не позднее 5 (пяти) рабочих дней с момента поставки оборудования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12 </w:t>
      </w:r>
      <w:r>
        <w:rPr>
          <w:rFonts w:cs="Times"/>
          <w:iCs/>
        </w:rPr>
        <w:t xml:space="preserve">от 07.11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 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100.000 руб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момент окончания приёма заявок - 16.00 17.11.2008 года - поступило 4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1. ООО "Техноремонт"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Плеханова, 46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2. ЗАО "Автомобильные сигналы"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Челябинск, улица Витебская, 4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3. ООО "Фалкон-К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ород Пермь, улица Рязанская, 1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4. ООО НПП "Солитон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Саратов, улица Мамонтовой, 4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а следующая стоимость товара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468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НПП "Солитон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0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"Автомобильные сигналы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0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Фалкон-К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Техноремонт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60, 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/>
      </w:pPr>
      <w:r>
        <w:rPr>
          <w:sz w:val="26"/>
          <w:szCs w:val="26"/>
        </w:rPr>
        <w:t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( п.п. 2, 3 статьи 47 ) к рассмотрению не допущены и отклонены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- ООО НПП "Солитон"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дель и технические характеристики предложенного оборудования не соответствуют требованиям, указанным в извещении о запросе котировок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- ЗАО "Автомобильные сигналы""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/>
      </w:pPr>
      <w:r>
        <w:rPr>
          <w:sz w:val="26"/>
          <w:szCs w:val="26"/>
        </w:rPr>
        <w:t xml:space="preserve">Количество предложенного оборудования - 7 штук - не соответствует требованиям, указанным в извещении о запросе котировок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/>
      </w:pPr>
      <w:r>
        <w:rPr>
          <w:sz w:val="26"/>
          <w:szCs w:val="26"/>
          <w:u w:val="single"/>
        </w:rPr>
        <w:t>- ООО "Техноремонт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редложенная цена товара превышает максимальную цену, указанную в извещении о проведении запроса котировок.</w:t>
      </w:r>
      <w:r>
        <w:rPr>
          <w:sz w:val="26"/>
          <w:szCs w:val="26"/>
          <w:u w:val="single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ООО "Фалкон-К" допущена к рассмотрению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ООО "Фалкон-К" как единственную, отвечающую всем требованиям, установленным в извещении о проведении запроса котировок и содержащую соответствующую цену товара. </w:t>
      </w:r>
    </w:p>
    <w:p>
      <w:pPr>
        <w:pStyle w:val="Normal"/>
        <w:ind w:left="720" w:hanging="240"/>
        <w:jc w:val="both"/>
        <w:rPr/>
      </w:pPr>
      <w:r>
        <w:rPr/>
        <w:t>4. Полку ДПС ГИБДД УВД по г. Перми заключить контракт на поставку сигнально-громкоговорящих устройств с ООО "Фалкон-К"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Ю.С.Рахман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И.С.Кудаш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34:00Z</dcterms:created>
  <dc:creator>Вит.Корякин</dc:creator>
  <dc:description/>
  <cp:keywords/>
  <dc:language>en-US</dc:language>
  <cp:lastModifiedBy>Вит.Корякин</cp:lastModifiedBy>
  <cp:lastPrinted>2008-11-13T17:56:00Z</cp:lastPrinted>
  <dcterms:modified xsi:type="dcterms:W3CDTF">2008-11-18T03:49:00Z</dcterms:modified>
  <cp:revision>18</cp:revision>
  <dc:subject/>
  <dc:title>полк ДПС ГИБДД УВД по г</dc:title>
</cp:coreProperties>
</file>