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 xml:space="preserve">протокол № 13-6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 xml:space="preserve">на ремонт стоматологического кабинета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Муниципальный заказчик: МУЗ «Городская поликлиника №13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</w:t>
        <w:tab/>
        <w:t xml:space="preserve">                      «18» ноября 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2"/>
          <w:szCs w:val="22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2"/>
          <w:szCs w:val="22"/>
        </w:rPr>
        <w:t>1.1. Председатель комиссии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Кукевич Светлана Юрье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отаева Елена Валенти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амойленко Светлана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телева Александр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  Наименование предмета запроса котировок:  ремонт кабинетов (извещение № 13-6 от 06 ноября 2008 года, размещено на официальном сайте «Администрация города Перми» (www.gorodperm.ru) в сети Интернет 06 ноября 2008 года).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3. Источник финансирования: средства ОМС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4. Место выполнения работ: г. Пермь,  ул. Никулина, 10, 2 этаж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5. Срок выполнения работ: не более 30 дней со дня заключения муниципального контрак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6. Требования и характеристики выполняемых работ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Срок гарантии на выполненные работы – не менее двух лет. Объем гарантии должен распространяться на все виды работ – 100%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Подробные характеристики и требования к выполняемым расчетам указаны в приложении №2 «Локальный сметный расчет»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7. Максимальная цена контракта  493 000,00 (Четыреста девяносто три тысячи рублей, 00 коп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Котировочные заявки, цена которых превысит максимальную цену контракта, не рассматриваются и подлежат отклонению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8. Срок   и условия оплаты: Окончательный расчет за выполненные и сданные заказчику работы будет производиться безналичным перечислением денежных средств в течении 20 дней после предоставле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9. До окончания указанного в извещении о проведении запроса котировок срока подачи котировочных заявок поступило 7 (семь) котировочных заявок, 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0. Участники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534"/>
        <w:gridCol w:w="1701"/>
        <w:gridCol w:w="2275"/>
      </w:tblGrid>
      <w:tr>
        <w:trPr>
          <w:trHeight w:val="149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Перм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 272,0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марк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 05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дорожно-строительная комп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 969,7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ну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 128,0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шина Наталья Вале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 845,8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 034,8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инвес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 523,8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11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ие решения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 xml:space="preserve">1)Отклонить котировочные заявки следующих участников размещения заказа: 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385"/>
        <w:gridCol w:w="708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Пермь»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Федерального закона от 21.07.2005г. №94-ФЗ п.3 ст. 47 (не соответствует локальный сметный расчет, отсутствует оклейка обоями и окраска)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маркет»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Федерального закона от 21.07.2005г. №94-ФЗ п.3 ст. 47 (не соответствует п.1, п.6., локального сметного расчета)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Федерального закона от 21.07.2005г. №94-ФЗ п.3 ст. 47 (отсутствует подпись должностного лица, печать на локальном сметном расчете)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дорожно-строительная компания»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Федерального закона от 21.07.2005г. №94-ФЗ п.3 ст. 47 (не соответствует п.7. локального сметного расчета)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нус»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Федерального закона от 21.07.2005г. №94-ФЗ п.3 ст. 47 (не соответствует п.7., п.8., п.62 локального сметного расчета)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шина Наталья Валерьевна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На основании Федерального закона от 21.07.2005г. №94-ФЗ п.3 ст. 47 (не соответствуют п.7., п.8., п.19., п.28., п.32. локального сметного расчета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Федерального закона от 21.07.2005г. №94-ФЗ п.3 ст. 47 (не соответствует п.7 локального сметного расчета)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инвест»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На основании Федерального закона от 21.07.2005г. №94-ФЗ п.3 ст. 47 (не соответствует локальный сметный расчет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) Признать запрос котировок не состоявшим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 Подпис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_________________ Кукевич Светлана Ю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______ Коротаева Елена Валенти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_________________ Самойленко Светлана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_________________ Метелева Александра Никола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left="5760" w:hanging="0"/>
        <w:rPr/>
      </w:pPr>
      <w:r>
        <w:rPr/>
      </w:r>
    </w:p>
    <w:sectPr>
      <w:footerReference w:type="default" r:id="rId3"/>
      <w:type w:val="nextPage"/>
      <w:pgSz w:w="11906" w:h="16838"/>
      <w:pgMar w:left="1077" w:right="708" w:gutter="0" w:header="0" w:top="22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6:39:00Z</dcterms:created>
  <dc:creator>Институт госзакупок РАГС</dc:creator>
  <dc:description/>
  <cp:keywords/>
  <dc:language>en-US</dc:language>
  <cp:lastModifiedBy>СОК</cp:lastModifiedBy>
  <cp:lastPrinted>2008-11-13T18:30:00Z</cp:lastPrinted>
  <dcterms:modified xsi:type="dcterms:W3CDTF">2008-11-18T09:10:00Z</dcterms:modified>
  <cp:revision>31</cp:revision>
  <dc:subject/>
  <dc:title>ПРОТОКОЛ ОЦЕНКИ И СОПОСТАВЛЕНИЯ ЗАЯВОК НА УЧАСТИЕ В КОНКУРСЕ </dc:title>
</cp:coreProperties>
</file>